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ثامن عشر</w:t>
      </w:r>
    </w:p>
    <w:p>
      <w:pPr>
        <w:pStyle w:val="Normal"/>
        <w:jc w:val="right"/>
        <w:rPr>
          <w:b/>
          <w:b/>
          <w:bCs/>
          <w:color w:val="FF0000"/>
          <w:sz w:val="24"/>
          <w:szCs w:val="24"/>
        </w:rPr>
      </w:pPr>
      <w:r>
        <w:rPr>
          <w:b/>
          <w:b/>
          <w:bCs/>
          <w:color w:val="FF0000"/>
          <w:sz w:val="24"/>
          <w:sz w:val="24"/>
          <w:szCs w:val="24"/>
          <w:rtl w:val="true"/>
        </w:rPr>
        <w:t>معالي الشيخ</w:t>
      </w:r>
      <w:r>
        <w:rPr>
          <w:b/>
          <w:bCs/>
          <w:color w:val="FF0000"/>
          <w:sz w:val="24"/>
          <w:szCs w:val="24"/>
          <w:rtl w:val="true"/>
        </w:rPr>
        <w:t>/</w:t>
      </w:r>
      <w:r>
        <w:rPr>
          <w:b/>
          <w:b/>
          <w:bCs/>
          <w:color w:val="FF0000"/>
          <w:sz w:val="24"/>
          <w:sz w:val="24"/>
          <w:szCs w:val="24"/>
          <w:rtl w:val="true"/>
        </w:rPr>
        <w:t>د</w:t>
      </w:r>
      <w:r>
        <w:rPr>
          <w:b/>
          <w:bCs/>
          <w:color w:val="FF0000"/>
          <w:sz w:val="24"/>
          <w:szCs w:val="24"/>
          <w:rtl w:val="true"/>
        </w:rPr>
        <w:t>.</w:t>
      </w:r>
      <w:r>
        <w:rPr>
          <w:b/>
          <w:bCs/>
          <w:color w:val="FF0000"/>
          <w:sz w:val="24"/>
          <w:szCs w:val="24"/>
          <w:rtl w:val="true"/>
        </w:rPr>
        <w:t xml:space="preserve"> </w:t>
      </w:r>
      <w:r>
        <w:rPr>
          <w:b/>
          <w:b/>
          <w:bCs/>
          <w:color w:val="FF0000"/>
          <w:sz w:val="24"/>
          <w:sz w:val="24"/>
          <w:szCs w:val="24"/>
          <w:rtl w:val="true"/>
        </w:rPr>
        <w:t>سعد بن ناصر الشثري</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حمد لله رَبِّ العَالمين، والصَّلاة والسَّلام على أفضل الأنبياء والمرسلين، أمَّا بع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أحييكم وأرحب بكم في لقاءٍ جديدٍ مِن لقاءاتنا في قراءة كتاب </w:t>
      </w:r>
      <w:r>
        <w:rPr>
          <w:rFonts w:cs="Times New Roman" w:ascii="Times New Roman" w:hAnsi="Times New Roman"/>
          <w:rtl w:val="true"/>
          <w:lang w:bidi="ar-EG"/>
        </w:rPr>
        <w:t>"</w:t>
      </w:r>
      <w:r>
        <w:rPr>
          <w:rFonts w:ascii="Times New Roman" w:hAnsi="Times New Roman" w:cs="Times New Roman"/>
          <w:rtl w:val="true"/>
          <w:lang w:bidi="ar-EG"/>
        </w:rPr>
        <w:t>المحر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لحافظ ابن عبد الهادي المقدسي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نتدارس فيه شيئًا من أحاديث باب صفة الصلاة، وكنا قد قرأنا حديث أبي هريرة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إثبات مشروعية تكبيرات الانتقال، ولعلنا في هذا اليوم </w:t>
      </w:r>
      <w:r>
        <w:rPr>
          <w:rFonts w:cs="Times New Roman" w:ascii="Times New Roman" w:hAnsi="Times New Roman"/>
          <w:rtl w:val="true"/>
          <w:lang w:bidi="ar-EG"/>
        </w:rPr>
        <w:t>-</w:t>
      </w:r>
      <w:r>
        <w:rPr>
          <w:rFonts w:ascii="Times New Roman" w:hAnsi="Times New Roman" w:cs="Times New Roman"/>
          <w:rtl w:val="true"/>
          <w:lang w:bidi="ar-EG"/>
        </w:rPr>
        <w:t>بإذن الله عَزَّ وجَلَّ</w:t>
      </w:r>
      <w:r>
        <w:rPr>
          <w:rFonts w:cs="Times New Roman" w:ascii="Times New Roman" w:hAnsi="Times New Roman"/>
          <w:rtl w:val="true"/>
          <w:lang w:bidi="ar-EG"/>
        </w:rPr>
        <w:t xml:space="preserve">- </w:t>
      </w:r>
      <w:r>
        <w:rPr>
          <w:rFonts w:ascii="Times New Roman" w:hAnsi="Times New Roman" w:cs="Times New Roman"/>
          <w:rtl w:val="true"/>
          <w:lang w:bidi="ar-EG"/>
        </w:rPr>
        <w:t>أن نُواصل الحديث في ذلك، وكان حديث أبي هريرة قد تَضمن أنَّ الإمام يقول بالتسميع والتحميد، فيقول</w:t>
      </w:r>
      <w:r>
        <w:rPr>
          <w:rFonts w:cs="Times New Roman" w:ascii="Times New Roman" w:hAnsi="Times New Roman"/>
          <w:rtl w:val="true"/>
          <w:lang w:bidi="ar-EG"/>
        </w:rPr>
        <w:t>: "</w:t>
      </w:r>
      <w:r>
        <w:rPr>
          <w:rFonts w:ascii="Times New Roman" w:hAnsi="Times New Roman" w:cs="Times New Roman"/>
          <w:rtl w:val="true"/>
          <w:lang w:bidi="ar-EG"/>
        </w:rPr>
        <w:t>سَمِعَ اللهُ لِمَنْ حَمِدَه</w:t>
      </w:r>
      <w:r>
        <w:rPr>
          <w:rFonts w:cs="Times New Roman" w:ascii="Times New Roman" w:hAnsi="Times New Roman"/>
          <w:rtl w:val="true"/>
          <w:lang w:bidi="ar-EG"/>
        </w:rPr>
        <w:t xml:space="preserve">" </w:t>
      </w:r>
      <w:r>
        <w:rPr>
          <w:rFonts w:ascii="Times New Roman" w:hAnsi="Times New Roman" w:cs="Times New Roman"/>
          <w:rtl w:val="true"/>
          <w:lang w:bidi="ar-EG"/>
        </w:rPr>
        <w:t>وفي نفس الوقت يقول</w:t>
      </w:r>
      <w:r>
        <w:rPr>
          <w:rFonts w:cs="Times New Roman" w:ascii="Times New Roman" w:hAnsi="Times New Roman"/>
          <w:rtl w:val="true"/>
          <w:lang w:bidi="ar-EG"/>
        </w:rPr>
        <w:t>: "</w:t>
      </w:r>
      <w:r>
        <w:rPr>
          <w:rFonts w:ascii="Times New Roman" w:hAnsi="Times New Roman" w:cs="Times New Roman"/>
          <w:rtl w:val="true"/>
          <w:lang w:bidi="ar-EG"/>
        </w:rPr>
        <w:t>رَبَّنَا وَلَكَ الْحَمدُ</w:t>
      </w:r>
      <w:r>
        <w:rPr>
          <w:rFonts w:cs="Times New Roman" w:ascii="Times New Roman" w:hAnsi="Times New Roman"/>
          <w:rtl w:val="true"/>
          <w:lang w:bidi="ar-EG"/>
        </w:rPr>
        <w:t>"</w:t>
      </w:r>
      <w:r>
        <w:rPr>
          <w:rFonts w:ascii="Times New Roman" w:hAnsi="Times New Roman" w:cs="Times New Roman"/>
          <w:rtl w:val="true"/>
          <w:lang w:bidi="ar-EG"/>
        </w:rPr>
        <w:t>، فلنواصل الحديث في ذلك</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بسم الله الرحمن الرحيم، الحمد لله، والصَّلاة والسَّلام على رسول الله، اللهُمَّ اغفر لنا ولشيخنا، وللحاضرين والمشاهد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المصنف</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نْ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عَنْ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عن أبي هرير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 رَسُولَ اللهِ صلى الله عليه وسلم قَالَ</w:t>
      </w:r>
      <w:r>
        <w:rPr>
          <w:rFonts w:cs="Times New Roman" w:ascii="Times New Roman" w:hAnsi="Times New Roman"/>
          <w:color w:val="0000FF"/>
          <w:rtl w:val="true"/>
          <w:lang w:bidi="ar-EG"/>
        </w:rPr>
        <w:t xml:space="preserve">: </w:t>
      </w:r>
      <w:bookmarkStart w:id="0" w:name="_Hlk502754721"/>
      <w:r>
        <w:rPr>
          <w:rFonts w:cs="Times New Roman" w:ascii="Times New Roman" w:hAnsi="Times New Roman"/>
          <w:color w:val="008000"/>
          <w:rtl w:val="true"/>
          <w:lang w:bidi="ar-EG"/>
        </w:rPr>
        <w:t>«</w:t>
      </w:r>
      <w:bookmarkEnd w:id="0"/>
      <w:r>
        <w:rPr>
          <w:rFonts w:ascii="Times New Roman" w:hAnsi="Times New Roman" w:cs="Times New Roman"/>
          <w:color w:val="008000"/>
          <w:rtl w:val="true"/>
          <w:lang w:bidi="ar-EG"/>
        </w:rPr>
        <w:t>إِذا قَالَ الإِمَامُ</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سَمِعَ اللهُ لِمَنْ حَمِدَهُ، فَقُولُوا</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 xml:space="preserve">رَبَّنَا لَكَ الْحَمْد، فَإِنَّهُ </w:t>
      </w:r>
      <w:bookmarkStart w:id="1" w:name="_Hlk502754716"/>
      <w:r>
        <w:rPr>
          <w:rFonts w:ascii="Times New Roman" w:hAnsi="Times New Roman" w:cs="Times New Roman"/>
          <w:color w:val="008000"/>
          <w:rtl w:val="true"/>
          <w:lang w:bidi="ar-EG"/>
        </w:rPr>
        <w:t>مَنْ وَافَقَ قَوْلُهُ قَوْلَ الْمَلَائِكَةِ غُفِرَ لَهُ مَا تَقَدَّمَ مِنْ ذَنْبِهِ</w:t>
      </w:r>
      <w:r>
        <w:rPr>
          <w:rFonts w:cs="Times New Roman" w:ascii="Times New Roman" w:hAnsi="Times New Roman"/>
          <w:color w:val="008000"/>
          <w:rtl w:val="true"/>
          <w:lang w:bidi="ar-EG"/>
        </w:rPr>
        <w:t>»</w:t>
      </w:r>
      <w:bookmarkEnd w:id="1"/>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ي هذا اللفظ دلالة على أنَّ الإمام يَقول التَّسميع، وقد قال بعض الفقهاء إنَّ هذا الحديث يَدُل على أنَّه لا يقول التحميد، لكن حديث أبي هريرة السَّابق صريح في أنَّ الإمام يحمد، وهنا إنما استُدِلَّ بِه مِن دَلالة السكوت، حيث لم يَنقل الراوي ع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أنَّ الإمام يقول</w:t>
      </w:r>
      <w:r>
        <w:rPr>
          <w:rFonts w:cs="Times New Roman" w:ascii="Times New Roman" w:hAnsi="Times New Roman"/>
          <w:rtl w:val="true"/>
          <w:lang w:bidi="ar-EG"/>
        </w:rPr>
        <w:t>: "</w:t>
      </w:r>
      <w:r>
        <w:rPr>
          <w:rFonts w:ascii="Times New Roman" w:hAnsi="Times New Roman" w:cs="Times New Roman"/>
          <w:rtl w:val="true"/>
          <w:lang w:bidi="ar-EG"/>
        </w:rPr>
        <w:t>رَبَّنَا وَلَكَ الْحَمدُ</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 xml:space="preserve">هناك لفظين مَا حُكْمُهُما؟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الجمهو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هما مِن المُستحبات </w:t>
      </w:r>
      <w:bookmarkStart w:id="2" w:name="_Hlk502754521"/>
      <w:r>
        <w:rPr>
          <w:rFonts w:ascii="Times New Roman" w:hAnsi="Times New Roman" w:cs="Times New Roman"/>
          <w:rtl w:val="true"/>
          <w:lang w:bidi="ar-EG"/>
        </w:rPr>
        <w:t>في حق الإمام والمأموم والمنفرد</w:t>
      </w:r>
      <w:bookmarkEnd w:id="2"/>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ذهب الإمام أحمد </w:t>
      </w:r>
      <w:bookmarkStart w:id="3" w:name="_Hlk502754545"/>
      <w:r>
        <w:rPr>
          <w:rFonts w:ascii="Times New Roman" w:hAnsi="Times New Roman" w:cs="Times New Roman"/>
          <w:rtl w:val="true"/>
          <w:lang w:bidi="ar-EG"/>
        </w:rPr>
        <w:t>إلى أنَّهما واجبات، والواجب ليس كالركن، فالواجب يَسقط مع النِّسيان</w:t>
      </w:r>
      <w:bookmarkEnd w:id="3"/>
      <w:r>
        <w:rPr>
          <w:rFonts w:ascii="Times New Roman" w:hAnsi="Times New Roman" w:cs="Times New Roman"/>
          <w:rtl w:val="true"/>
          <w:lang w:bidi="ar-EG"/>
        </w:rPr>
        <w:t xml:space="preserve">، واستَدَلَّ ب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د أَمَرَ بذلك في 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قُولُو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إنَّ الظَّاهر مِن هذه اللفظة الإيجاب</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ال الجمهو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 هَذَا مثل حديث التَّأمين، وبالاتفاق أنَّ قَولَ </w:t>
      </w:r>
      <w:r>
        <w:rPr>
          <w:rFonts w:cs="Times New Roman" w:ascii="Times New Roman" w:hAnsi="Times New Roman"/>
          <w:rtl w:val="true"/>
          <w:lang w:bidi="ar-EG"/>
        </w:rPr>
        <w:t>"</w:t>
      </w:r>
      <w:r>
        <w:rPr>
          <w:rFonts w:ascii="Times New Roman" w:hAnsi="Times New Roman" w:cs="Times New Roman"/>
          <w:rtl w:val="true"/>
          <w:lang w:bidi="ar-EG"/>
        </w:rPr>
        <w:t>آمين</w:t>
      </w:r>
      <w:r>
        <w:rPr>
          <w:rFonts w:cs="Times New Roman" w:ascii="Times New Roman" w:hAnsi="Times New Roman"/>
          <w:rtl w:val="true"/>
          <w:lang w:bidi="ar-EG"/>
        </w:rPr>
        <w:t xml:space="preserve">" </w:t>
      </w:r>
      <w:r>
        <w:rPr>
          <w:rFonts w:ascii="Times New Roman" w:hAnsi="Times New Roman" w:cs="Times New Roman"/>
          <w:rtl w:val="true"/>
          <w:lang w:bidi="ar-EG"/>
        </w:rPr>
        <w:t>ليس من الواجبات</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 xml:space="preserve">اللهم </w:t>
      </w:r>
      <w:r>
        <w:rPr>
          <w:rFonts w:ascii="Times New Roman" w:hAnsi="Times New Roman" w:cs="Times New Roman"/>
          <w:color w:val="008000"/>
          <w:rtl w:val="true"/>
          <w:lang w:bidi="ar-EG"/>
        </w:rPr>
        <w:t>رَبَّنَا لَكَ الْحَمْد</w:t>
      </w:r>
      <w:r>
        <w:rPr>
          <w:rFonts w:cs="Times New Roman" w:ascii="Times New Roman" w:hAnsi="Times New Roman"/>
          <w:color w:val="008000"/>
          <w:rtl w:val="true"/>
          <w:lang w:bidi="ar-EG"/>
        </w:rPr>
        <w:t>»</w:t>
      </w:r>
      <w:r>
        <w:rPr>
          <w:rFonts w:ascii="Times New Roman" w:hAnsi="Times New Roman" w:cs="Times New Roman"/>
          <w:rtl w:val="true"/>
          <w:lang w:bidi="ar-EG"/>
        </w:rPr>
        <w:t>، 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ا الله،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رَبَّنَ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نُقِرُّ بربوبيتك وبنعمك علينا،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كَ الْحَمْد</w:t>
      </w:r>
      <w:r>
        <w:rPr>
          <w:rFonts w:cs="Times New Roman" w:ascii="Times New Roman" w:hAnsi="Times New Roman"/>
          <w:color w:val="008000"/>
          <w:rtl w:val="true"/>
          <w:lang w:bidi="ar-EG"/>
        </w:rPr>
        <w:t>»</w:t>
      </w:r>
      <w:r>
        <w:rPr>
          <w:rFonts w:ascii="Times New Roman" w:hAnsi="Times New Roman" w:cs="Times New Roman"/>
          <w:rtl w:val="true"/>
          <w:lang w:bidi="ar-EG"/>
        </w:rPr>
        <w:t>، ثم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نَّ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عِلة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وَافَقَ قَوْلُهُ</w:t>
      </w:r>
      <w:r>
        <w:rPr>
          <w:rFonts w:cs="Times New Roman" w:ascii="Times New Roman" w:hAnsi="Times New Roman"/>
          <w:color w:val="008000"/>
          <w:rtl w:val="true"/>
          <w:lang w:bidi="ar-EG"/>
        </w:rPr>
        <w:t>»</w:t>
      </w:r>
      <w:r>
        <w:rPr>
          <w:rFonts w:cs="Times New Roman" w:ascii="Times New Roman" w:hAnsi="Times New Roman"/>
          <w:color w:val="008000"/>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تحميد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قَوْلَ الْمَلَائِكَةِ غُفِرَ لَهُ مَا تَقَدَّمَ مِنْ ذَنْبِ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bookmarkStart w:id="4" w:name="_Hlk502754699"/>
      <w:r>
        <w:rPr>
          <w:rFonts w:ascii="Times New Roman" w:hAnsi="Times New Roman" w:cs="Times New Roman"/>
          <w:rtl w:val="true"/>
          <w:lang w:bidi="ar-EG"/>
        </w:rPr>
        <w:t>فيه دلالة على أنَّ الملائكة يُكبِّرون مَع صلاة المصلين ويحمدون ويؤمِّنون، وفي هذا ترغيب للنفوس في أن يذكروا الله بهذه الأذكار</w:t>
      </w:r>
      <w:r>
        <w:rPr>
          <w:rFonts w:cs="Times New Roman" w:ascii="Times New Roman" w:hAnsi="Times New Roman"/>
          <w:rtl w:val="true"/>
          <w:lang w:bidi="ar-EG"/>
        </w:rPr>
        <w:t>.</w:t>
      </w:r>
      <w:bookmarkEnd w:id="4"/>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سَعيدٍ الْخُدْرِيِّ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رَسُولُ الله صلى الله عليه وسلم إِذا رَفَعَ رَأْسَهُ مِنَ الرُّكُوعِ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رَبَّنَا لَكَ الْحَمدُ مِلْءَ السَّمَوَاتِ وَالْأَرْضِ، وَمِلءَ مَا شِئْتَ مِنْ شَيْءٍ بَعْدُ، أَهْلُ الثَّنَاءِ وَالْمَجْدِ، أَحَقُّ مَا قَالَ العَبْدُ، وكُلُّنَا لَكَ عَبْدٌ، اللَّهُمَّ لَا مَانِعَ لِمَا أَعْطَيْتَ وَلَا مُعْطِيَ لِمَا مَنَعْتَ وَلَا يَنْفَعُ ذَا الْجَدِّ مِنْكَ الْجَدُّ</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 وَله منْ حَدِيث ابْن عَبَّاس نَحوُ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سَعيدٍ</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و</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سعيد بن مالك،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رَسُولُ الله صلى الله عليه وسل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ه الطريقة هي التي يستمر عليها، ويداوم عليها صلى الله عليه وسلم،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w:t>
      </w:r>
      <w:r>
        <w:rPr>
          <w:rFonts w:ascii="Times New Roman" w:hAnsi="Times New Roman" w:cs="Times New Roman"/>
          <w:color w:val="0000FF"/>
          <w:rtl w:val="true"/>
          <w:lang w:bidi="ar-EG"/>
        </w:rPr>
        <w:t xml:space="preserve"> إِذا رَفَعَ رَأْسَهُ مِنَ الرُّكُوعِ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رَبَّنَا لَكَ الْحَمدُ</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نَّبي صلى الله عليه وسلم إمامٌ أو منفردٌ، ومع ذلك كان يُحمِّد، وفي هذا دليلٌ على مَشروعية التَّحميد للإمام والمنفرد</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مِلْءَ السَّمَوَاتِ وَالْأَرْضِ</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حمدًا يُوازي مَا يَملأ السَّماوات والأرض،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مِلءَ مَا شِئْتَ مِنْ شَيْءٍ بَعْدُ</w:t>
      </w:r>
      <w:r>
        <w:rPr>
          <w:rFonts w:cs="Times New Roman" w:ascii="Times New Roman" w:hAnsi="Times New Roman"/>
          <w:color w:val="008000"/>
          <w:rtl w:val="true"/>
          <w:lang w:bidi="ar-EG"/>
        </w:rPr>
        <w:t>»</w:t>
      </w:r>
      <w:r>
        <w:rPr>
          <w:rFonts w:ascii="Times New Roman" w:hAnsi="Times New Roman" w:cs="Times New Roman"/>
          <w:rtl w:val="true"/>
          <w:lang w:bidi="ar-EG"/>
        </w:rPr>
        <w:t xml:space="preserve">، وفي هذا مشروعية الثَّناء على الله </w:t>
      </w:r>
      <w:r>
        <w:rPr>
          <w:rFonts w:cs="Times New Roman" w:ascii="Times New Roman" w:hAnsi="Times New Roman"/>
          <w:rtl w:val="true"/>
          <w:lang w:bidi="ar-EG"/>
        </w:rPr>
        <w:t>-</w:t>
      </w:r>
      <w:r>
        <w:rPr>
          <w:rFonts w:ascii="Times New Roman" w:hAnsi="Times New Roman" w:cs="Times New Roman"/>
          <w:rtl w:val="true"/>
          <w:lang w:bidi="ar-EG"/>
        </w:rPr>
        <w:t>جلَّ وعلا، ومدحه سبحانه وتعالى، فهو الأحق بالمدح والثَّناء؛ ولذا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هْلُ الثَّنَاءِ وَالْمَجْدِ</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ثم قال</w:t>
      </w:r>
      <w:r>
        <w:rPr>
          <w:rFonts w:cs="Times New Roman" w:ascii="Times New Roman" w:hAnsi="Times New Roman"/>
          <w:rtl w:val="true"/>
          <w:lang w:bidi="ar-EG"/>
        </w:rPr>
        <w:t xml:space="preserve">: </w:t>
      </w:r>
      <w:bookmarkStart w:id="5" w:name="_Hlk502754806"/>
      <w:r>
        <w:rPr>
          <w:rFonts w:cs="Times New Roman" w:ascii="Times New Roman" w:hAnsi="Times New Roman"/>
          <w:color w:val="008000"/>
          <w:rtl w:val="true"/>
          <w:lang w:bidi="ar-EG"/>
        </w:rPr>
        <w:t>«</w:t>
      </w:r>
      <w:r>
        <w:rPr>
          <w:rFonts w:ascii="Times New Roman" w:hAnsi="Times New Roman" w:cs="Times New Roman"/>
          <w:color w:val="008000"/>
          <w:rtl w:val="true"/>
          <w:lang w:bidi="ar-EG"/>
        </w:rPr>
        <w:t>أَحَقُّ مَا قَالَ العَبْدُ</w:t>
      </w:r>
      <w:r>
        <w:rPr>
          <w:rFonts w:cs="Times New Roman" w:ascii="Times New Roman" w:hAnsi="Times New Roman"/>
          <w:color w:val="008000"/>
          <w:rtl w:val="true"/>
          <w:lang w:bidi="ar-EG"/>
        </w:rPr>
        <w:t>»</w:t>
      </w:r>
      <w:bookmarkEnd w:id="5"/>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أولى ما يقوله العبد، وأكثره مُناسبة لحا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كُلُّنَا لَكَ عَبْدٌ</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الاعتراف بالعبودية 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bookmarkStart w:id="6" w:name="_Hlk502754306"/>
      <w:bookmarkEnd w:id="6"/>
      <w:r>
        <w:rPr>
          <w:rFonts w:ascii="Times New Roman" w:hAnsi="Times New Roman" w:cs="Times New Roman"/>
          <w:rtl w:val="true"/>
          <w:lang w:bidi="ar-EG"/>
        </w:rPr>
        <w:t xml:space="preserve">ما هو أحق ما قال العبد؟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أن يقو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لَا مَانِعَ لِمَا أَعْطَيْتَ وَلَا مُعْطِيَ لِمَا مَنَعْتَ</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في هذ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تسليم لله عَزَّ وجَلَّ، ومعرفة أنَّ مَا في الكون مِن فِعل إِلَّا وَهُو بأمر الله </w:t>
      </w:r>
      <w:r>
        <w:rPr>
          <w:rFonts w:cs="Times New Roman" w:ascii="Times New Roman" w:hAnsi="Times New Roman"/>
          <w:rtl w:val="true"/>
          <w:lang w:bidi="ar-EG"/>
        </w:rPr>
        <w:t>-</w:t>
      </w:r>
      <w:r>
        <w:rPr>
          <w:rFonts w:ascii="Times New Roman" w:hAnsi="Times New Roman" w:cs="Times New Roman"/>
          <w:rtl w:val="true"/>
          <w:lang w:bidi="ar-EG"/>
        </w:rPr>
        <w:t xml:space="preserve">سبحانه وتعالى، وأنَّه المُعطي المانع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w:t>
      </w:r>
    </w:p>
    <w:p>
      <w:pPr>
        <w:pStyle w:val="Normal"/>
        <w:spacing w:before="120" w:after="0"/>
        <w:ind w:left="0" w:right="0" w:firstLine="397"/>
        <w:jc w:val="left"/>
        <w:rPr/>
      </w:pPr>
      <w:bookmarkStart w:id="7" w:name="_Hlk502754306"/>
      <w:bookmarkEnd w:id="7"/>
      <w:r>
        <w:rPr>
          <w:rFonts w:ascii="Times New Roman" w:hAnsi="Times New Roman" w:cs="Times New Roman"/>
          <w:rtl w:val="true"/>
          <w:lang w:bidi="ar-EG"/>
        </w:rPr>
        <w:t>ثم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لَا يَنْفَعُ ذَا الْجَدِّ</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مكانة والمنصب،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كَ الْجَدُّ</w:t>
      </w:r>
      <w:r>
        <w:rPr>
          <w:rFonts w:cs="Times New Roman" w:ascii="Times New Roman" w:hAnsi="Times New Roman"/>
          <w:color w:val="008000"/>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مكانته ومنصبه، إنما ينتفع الإنسان بعمله</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شريكٍ، عَنْ عَاصِمِ بنِ كُلَيْب، عَنْ أَبِيه، عَنْ وَائِل بنِ حُجْرٍ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أَيْتُ النَّبِيَّ صلى الله عليه وسلم إِذا سَجَدَ وَضَعَ رُكْبَتَيْهِ قبل يَدَيْهِ، وَإِذا نَهَضَ رَفَعَ يَدَيْهِ قَبْلَ رُكْبَتَ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بُو دَاوُد وَالتِّرْمِذِيُّ وَالنَّسَائِيُّ وَابْن مَاجَه وَالدَّارَقُطْنِيُّ وَالْحَاكِمُ 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عَلَى شَرْطِ مُسْلِم، وَقَالَ التِّرْمِذِ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حَسَنٌ غَرِيبٌ</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رَوَى همَّامٌ عَنْ عَاصِمٍ هَذَا مُرْسَلًا، وَشَرِيْكٌ كثيرُ الْغَلَطِ وَالوَهْ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الَ الدَّارَقُطْنِ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تَفَرَّدَ بِهِ يَزِيدُ بنُ هَارُونَ، عَن شَرِيْكٍ، وَلم يُحَدِّثْ بِهِ عَنْ عَاصِمْ غَيرُ شَرِيْكٍ، وَشَرِيْكٌ لَيْسَ بِالْقَوِيِّ فِيمَا يَتَفَرَّدُ بِهِ، وَقَالَ الْخَطَّابِ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حَدِيثُ وَائِل أَصحُّ مِنْ حَدِيثِ أَبي هُرَيْرَةَ</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وَعَنْ مُحَمَّدِ بنِ عبدِ اللهِ بنِ حَسَن، عَنْ أَبي الزِّنَادِ، عَنِ الْأَعْرَجِ، عَنْ أَبي هُرَيْرَةَ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سَجَدَ أَحَدُكُم فَلَا يَبْرُكْ كَمَا يَبْرُكُ الْبَعِيرُ، وَلْيَضَعْ يَدَيْهِ قَبِلَ رُكْبَتَيْ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أَحْمدُ وَأَبُو دَاوُد وَالْبُخَارِيُّ فِ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تَارِيخه</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النَّسَائِيُّ وَالتِّرْمِذِيُّ وَلَفظُهُ</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يَعْمِدُ أَحَدُكُمْ فَيَبْرُكُ فِي صَلَاتِهِ بَرْكَ الْجَمَلِ</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حَدِيثٌ غَرِيبٌ، وَمُحَمّدٌ وَثَّقَهُ النَّسَائِيُّ، وَقَالَ البُخَا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ا يُتَابعُ عَلَيْهِ، وَلَا أَدْرِي أَسَمِعَ مِنْ أَبي الزِّنَاد أَمْ لَ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الَ البُخَا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الَ نَافِعٌ</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ابْنُ عمرُ يَضَعُ يَدَيْهِ قَبْلَ رُكْبَتَيْهِ، وَقد رَوَاهُ ابْن خُزَيْمَة فِي صَحِيحه مَرْفُوعًا</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8" w:name="_Hlk502754910"/>
      <w:bookmarkEnd w:id="8"/>
      <w:r>
        <w:rPr>
          <w:rFonts w:ascii="Times New Roman" w:hAnsi="Times New Roman" w:cs="Times New Roman"/>
          <w:rtl w:val="true"/>
          <w:lang w:bidi="ar-EG"/>
        </w:rPr>
        <w:t>هذه المسألة، وهي أيهُما يوضع أولًا عند الانتقال من القيام بعد الركوع إلى السجود؟ فهل يُقدِّم رُكبتيه أولًا ثُمَّ يَضَعُ يَديه؟ أو يَضَعُ يَديه أولًا ثم يَضعُ رُكبتيه؟</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ه المسألة وقع الخلاف فيها، والسبب وقوع الاختلاف في أحاديث هذا الباب، فإنَّه قَد رَوَىَ </w:t>
      </w:r>
      <w:r>
        <w:rPr>
          <w:rFonts w:ascii="Times New Roman" w:hAnsi="Times New Roman" w:cs="Times New Roman"/>
          <w:rtl w:val="true"/>
          <w:lang w:bidi="ar-EG"/>
        </w:rPr>
        <w:t>وَائِل بنِ حُجْرٍ</w:t>
      </w:r>
      <w:r>
        <w:rPr>
          <w:rFonts w:ascii="Times New Roman" w:hAnsi="Times New Roman" w:cs="Times New Roman"/>
          <w:rtl w:val="true"/>
          <w:lang w:bidi="ar-EG"/>
        </w:rPr>
        <w:t xml:space="preserve"> تقديم وضع الركبتين قبل اليدين، وَرَوىَ أبو هريرة تقديم وضع اليدين على الركبتين، ولذا وقع الاختلاف بين أهل العلم في هذه المسأل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w:t>
      </w:r>
      <w:r>
        <w:rPr>
          <w:rFonts w:ascii="Times New Roman" w:hAnsi="Times New Roman" w:cs="Times New Roman"/>
          <w:rtl w:val="true"/>
          <w:lang w:bidi="ar-EG"/>
        </w:rPr>
        <w:t>شَرِيْك</w:t>
      </w:r>
      <w:r>
        <w:rPr>
          <w:rFonts w:ascii="Times New Roman" w:hAnsi="Times New Roman" w:cs="Times New Roman"/>
          <w:rtl w:val="true"/>
          <w:lang w:bidi="ar-EG"/>
        </w:rPr>
        <w:t>ُ بن عبد الله قد اختَلَفَ أهلُ العِلم في الحكم عليه، والأظهر أنَّه صَدوق، وروايته مِن قَبيل الحسن، لكن لا يُقبل تَفَرده</w:t>
      </w:r>
      <w:r>
        <w:rPr>
          <w:rFonts w:cs="Times New Roman" w:ascii="Times New Roman" w:hAnsi="Times New Roman"/>
          <w:rtl w:val="true"/>
          <w:lang w:bidi="ar-EG"/>
        </w:rPr>
        <w:t xml:space="preserve">. </w:t>
      </w:r>
    </w:p>
    <w:p>
      <w:pPr>
        <w:pStyle w:val="Normal"/>
        <w:spacing w:before="120" w:after="0"/>
        <w:ind w:left="0" w:right="0" w:firstLine="397"/>
        <w:jc w:val="left"/>
        <w:rPr/>
      </w:pPr>
      <w:bookmarkStart w:id="9" w:name="_Hlk502754910"/>
      <w:bookmarkEnd w:id="9"/>
      <w:r>
        <w:rPr>
          <w:rFonts w:ascii="Times New Roman" w:hAnsi="Times New Roman" w:cs="Times New Roman"/>
          <w:rtl w:val="true"/>
          <w:lang w:bidi="ar-EG"/>
        </w:rPr>
        <w:t>و</w:t>
      </w:r>
      <w:r>
        <w:rPr>
          <w:rFonts w:ascii="Times New Roman" w:hAnsi="Times New Roman" w:cs="Times New Roman"/>
          <w:rtl w:val="true"/>
          <w:lang w:bidi="ar-EG"/>
        </w:rPr>
        <w:t>عَاصِمِ بنِ كُلَيْب</w:t>
      </w:r>
      <w:r>
        <w:rPr>
          <w:rFonts w:ascii="Times New Roman" w:hAnsi="Times New Roman" w:cs="Times New Roman"/>
          <w:rtl w:val="true"/>
          <w:lang w:bidi="ar-EG"/>
        </w:rPr>
        <w:t xml:space="preserve"> صدوق أيضًا،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رَأَيْتُ النَّبِيَّ صلى الله عليه وسلم إِذا سَجَدَ وَضَعَ رُكْبَتَيْ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بتدئ بوضع الركبتين قبل اليدين،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إِذا نَهَضَ رَفَعَ يَدَيْهِ قَبْلَ رُكْبَتَيْهِ</w:t>
      </w:r>
      <w:r>
        <w:rPr>
          <w:rFonts w:cs="Times New Roman" w:ascii="Times New Roman" w:hAnsi="Times New Roman"/>
          <w:color w:val="0000FF"/>
          <w:rtl w:val="true"/>
          <w:lang w:bidi="ar-EG"/>
        </w:rPr>
        <w:t>)</w:t>
      </w:r>
      <w:r>
        <w:rPr>
          <w:rFonts w:ascii="Times New Roman" w:hAnsi="Times New Roman" w:cs="Times New Roman"/>
          <w:rtl w:val="true"/>
          <w:lang w:bidi="ar-EG"/>
        </w:rPr>
        <w:t>، وقد تُكُلِّمَ فيه من جهتين، الأولى</w:t>
      </w:r>
      <w:r>
        <w:rPr>
          <w:rFonts w:cs="Times New Roman" w:ascii="Times New Roman" w:hAnsi="Times New Roman"/>
          <w:rtl w:val="true"/>
          <w:lang w:bidi="ar-EG"/>
        </w:rPr>
        <w:t xml:space="preserve">: </w:t>
      </w:r>
      <w:r>
        <w:rPr>
          <w:rFonts w:ascii="Times New Roman" w:hAnsi="Times New Roman" w:cs="Times New Roman"/>
          <w:rtl w:val="true"/>
          <w:lang w:bidi="ar-EG"/>
        </w:rPr>
        <w:t>أنَّه مِن رواية شريك، والثانية</w:t>
      </w:r>
      <w:r>
        <w:rPr>
          <w:rFonts w:cs="Times New Roman" w:ascii="Times New Roman" w:hAnsi="Times New Roman"/>
          <w:rtl w:val="true"/>
          <w:lang w:bidi="ar-EG"/>
        </w:rPr>
        <w:t xml:space="preserve">: </w:t>
      </w:r>
      <w:r>
        <w:rPr>
          <w:rFonts w:ascii="Times New Roman" w:hAnsi="Times New Roman" w:cs="Times New Roman"/>
          <w:rtl w:val="true"/>
          <w:lang w:bidi="ar-EG"/>
        </w:rPr>
        <w:t>أنَّه قد وَرَدَ مِن حَديث همام عن عاصم مُرسلً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ثم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xml:space="preserve">رَوَى </w:t>
      </w:r>
      <w:r>
        <w:rPr>
          <w:rFonts w:ascii="Times New Roman" w:hAnsi="Times New Roman" w:cs="Times New Roman"/>
          <w:color w:val="0000FF"/>
          <w:rtl w:val="true"/>
          <w:lang w:bidi="ar-EG"/>
        </w:rPr>
        <w:t>الْأَعْرَجِ</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عبد الرحمن بن هرمز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نْ أَبي هُرَيْرَةَ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سَجَدَ أَحَدُكُم فَلَا يَبْرُكْ كَمَا يَبْرُكُ الْبَعِيرُ، وَلْيَضَعْ يَدَيْهِ قَبِلَ رُكْبَتَيْ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ظاهره استحباب تقديم اليدين، وقد تُكُلِّمَ في هذا مِن جهة المعنى والمتن، ومن جهة الإسناد، أمَّا من جهة المتن، فقالوا</w:t>
      </w:r>
      <w:r>
        <w:rPr>
          <w:rFonts w:cs="Times New Roman" w:ascii="Times New Roman" w:hAnsi="Times New Roman"/>
          <w:rtl w:val="true"/>
          <w:lang w:bidi="ar-EG"/>
        </w:rPr>
        <w:t xml:space="preserve">: </w:t>
      </w:r>
      <w:r>
        <w:rPr>
          <w:rFonts w:ascii="Times New Roman" w:hAnsi="Times New Roman" w:cs="Times New Roman"/>
          <w:rtl w:val="true"/>
          <w:lang w:bidi="ar-EG"/>
        </w:rPr>
        <w:t>إنَّ البَعير يَضع يَديه أولًا قبل ركبتيه؛ وذلك لأنَّه ينزل أولًا على وَجهه، ثم تَنزل مُؤخرته، فلذلك نُهي عن أن يُفعل مثل فِعل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بالتالي قالوا</w:t>
      </w:r>
      <w:r>
        <w:rPr>
          <w:rFonts w:cs="Times New Roman" w:ascii="Times New Roman" w:hAnsi="Times New Roman"/>
          <w:rtl w:val="true"/>
          <w:lang w:bidi="ar-EG"/>
        </w:rPr>
        <w:t xml:space="preserve">: </w:t>
      </w:r>
      <w:r>
        <w:rPr>
          <w:rFonts w:ascii="Times New Roman" w:hAnsi="Times New Roman" w:cs="Times New Roman"/>
          <w:rtl w:val="true"/>
          <w:lang w:bidi="ar-EG"/>
        </w:rPr>
        <w:t>الظاهر أنَّ هذه اللفظة قد انقلبت على الراوي، وأنَّ الصَّواب</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لْيَضَعْ رُكْبَتَيْ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قَبِلَ يَدَيْهِ</w:t>
      </w:r>
      <w:r>
        <w:rPr>
          <w:rFonts w:cs="Times New Roman" w:ascii="Times New Roman" w:hAnsi="Times New Roman"/>
          <w:color w:val="008000"/>
          <w:rtl w:val="true"/>
          <w:lang w:bidi="ar-EG"/>
        </w:rPr>
        <w:t>»</w:t>
      </w:r>
      <w:r>
        <w:rPr>
          <w:rFonts w:ascii="Times New Roman" w:hAnsi="Times New Roman" w:cs="Times New Roman"/>
          <w:rtl w:val="true"/>
          <w:lang w:bidi="ar-EG"/>
        </w:rPr>
        <w:t>؛ ليتناسق مع أول الحديث</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آخرون قالوا</w:t>
      </w:r>
      <w:r>
        <w:rPr>
          <w:rFonts w:cs="Times New Roman" w:ascii="Times New Roman" w:hAnsi="Times New Roman"/>
          <w:rtl w:val="true"/>
          <w:lang w:bidi="ar-EG"/>
        </w:rPr>
        <w:t xml:space="preserve">: </w:t>
      </w:r>
      <w:r>
        <w:rPr>
          <w:rFonts w:ascii="Times New Roman" w:hAnsi="Times New Roman" w:cs="Times New Roman"/>
          <w:rtl w:val="true"/>
          <w:lang w:bidi="ar-EG"/>
        </w:rPr>
        <w:t>إنَّ البَّعير فيه ركبتان في اليدين، وركبتان في الرجلين، كلاها أرجل، في المقدمة وفي المؤخر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على كُلٍّ، هذا ما قُدِحَ به بالاستدلال على هذه المسألة، بحديث أبي هرير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أمَّا الأمر الثاني فهو ما قُدِحَ به في إسناد هذا الخبر، فإنَّ البُخاري قال</w:t>
      </w:r>
      <w:r>
        <w:rPr>
          <w:rFonts w:cs="Times New Roman" w:ascii="Times New Roman" w:hAnsi="Times New Roman"/>
          <w:rtl w:val="true"/>
          <w:lang w:bidi="ar-EG"/>
        </w:rPr>
        <w:t xml:space="preserve">: </w:t>
      </w:r>
      <w:r>
        <w:rPr>
          <w:rFonts w:ascii="Times New Roman" w:hAnsi="Times New Roman" w:cs="Times New Roman"/>
          <w:rtl w:val="true"/>
          <w:lang w:bidi="ar-EG"/>
        </w:rPr>
        <w:t>إنَّ محمد بن عبد الله بن حسن لم يُتَابَع علي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ثم طُعِنَ فيه من جهة السَّماع، سماع محمد هذا من أبي الزناد، حيث إنَّه لم يَثبت سماع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ثم أيَّد بعضهم القول بوضع اليدين أولًا؛ لأنَّه مِن فِعل ابن عُمر رضي الله عنه، ولكنه قد وَرَدَ عَن غيره مِنَ الصحابة أنَّه كان يضع الركبتين، وبالتالي لا يصح أن يُستدل في هذه المسألة بأفعال الصحابة </w:t>
      </w:r>
      <w:r>
        <w:rPr>
          <w:rFonts w:cs="Times New Roman" w:ascii="Times New Roman" w:hAnsi="Times New Roman"/>
          <w:rtl w:val="true"/>
          <w:lang w:bidi="ar-EG"/>
        </w:rPr>
        <w:t>-</w:t>
      </w:r>
      <w:r>
        <w:rPr>
          <w:rFonts w:ascii="Times New Roman" w:hAnsi="Times New Roman" w:cs="Times New Roman"/>
          <w:rtl w:val="true"/>
          <w:lang w:bidi="ar-EG"/>
        </w:rPr>
        <w:t>رضوان الله عليه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د قال بعضهم بالتساوي بين الفعلين، وقال آخرون</w:t>
      </w:r>
      <w:r>
        <w:rPr>
          <w:rFonts w:cs="Times New Roman" w:ascii="Times New Roman" w:hAnsi="Times New Roman"/>
          <w:rtl w:val="true"/>
          <w:lang w:bidi="ar-EG"/>
        </w:rPr>
        <w:t xml:space="preserve">: </w:t>
      </w:r>
      <w:r>
        <w:rPr>
          <w:rFonts w:ascii="Times New Roman" w:hAnsi="Times New Roman" w:cs="Times New Roman"/>
          <w:rtl w:val="true"/>
          <w:lang w:bidi="ar-EG"/>
        </w:rPr>
        <w:t>وضع الركبتين أولا ًهذا للصحيح السليم، ووضع اليدين أولًا هذا لمن كَبُرَ سِنه، حيث إنَّ أبا هريرة إنما قَدِمَ في السَّنة السَّابعة مِن الهجرة،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أواخر حياة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هذا خلاصة مَا يَتَعَلق بهذه المسألة</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ابْنِ عَبَّاسٍ رَضِيَ اللهُ عَنْهُمَا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 xml:space="preserve">أُمِرْتُ أَنْ أَسْجُدَ عَلَى سَبْعَةِ أَعْظُمٍ عَلَى الْجَبْهَةِ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أَشَارَ بِيَدِهِ عَلَى أَنْفِهِ وَالْيَدَيْنِ والرُّكْبَتَيْنِ وأَطْرَافِ الْقَدَمَيْنِ</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وَلَا نَكْفِتَ الثِّيَابَ وَالشَّعْ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لَفْظُهُ للْبُخَارِيِّ</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مِرْتُ</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يُنسب إلى الله </w:t>
      </w:r>
      <w:r>
        <w:rPr>
          <w:rFonts w:cs="Times New Roman" w:ascii="Times New Roman" w:hAnsi="Times New Roman"/>
          <w:rtl w:val="true"/>
          <w:lang w:bidi="ar-EG"/>
        </w:rPr>
        <w:t>-</w:t>
      </w:r>
      <w:r>
        <w:rPr>
          <w:rFonts w:ascii="Times New Roman" w:hAnsi="Times New Roman" w:cs="Times New Roman"/>
          <w:rtl w:val="true"/>
          <w:lang w:bidi="ar-EG"/>
        </w:rPr>
        <w:t xml:space="preserve">عَزَّ وجَلَّ؛ لأنَّ القائل هو النَّبي </w:t>
      </w:r>
      <w:r>
        <w:rPr>
          <w:rFonts w:cs="Times New Roman" w:ascii="Times New Roman" w:hAnsi="Times New Roman"/>
          <w:rtl w:val="true"/>
          <w:lang w:bidi="ar-EG"/>
        </w:rPr>
        <w:t>-</w:t>
      </w:r>
      <w:r>
        <w:rPr>
          <w:rFonts w:ascii="Times New Roman" w:hAnsi="Times New Roman" w:cs="Times New Roman"/>
          <w:rtl w:val="true"/>
          <w:lang w:bidi="ar-EG"/>
        </w:rPr>
        <w:t xml:space="preserve">صلى الله عليه وسلم، وبالتالي يكون هذا مَنسوبًا لله </w:t>
      </w:r>
      <w:r>
        <w:rPr>
          <w:rFonts w:cs="Times New Roman" w:ascii="Times New Roman" w:hAnsi="Times New Roman"/>
          <w:rtl w:val="true"/>
          <w:lang w:bidi="ar-EG"/>
        </w:rPr>
        <w:t>-</w:t>
      </w:r>
      <w:r>
        <w:rPr>
          <w:rFonts w:ascii="Times New Roman" w:hAnsi="Times New Roman" w:cs="Times New Roman"/>
          <w:rtl w:val="true"/>
          <w:lang w:bidi="ar-EG"/>
        </w:rPr>
        <w:t xml:space="preserve">عَزَّ وجَلَّ، </w:t>
      </w:r>
      <w:bookmarkStart w:id="10" w:name="_Hlk502755269"/>
      <w:r>
        <w:rPr>
          <w:rFonts w:ascii="Times New Roman" w:hAnsi="Times New Roman" w:cs="Times New Roman"/>
          <w:rtl w:val="true"/>
          <w:lang w:bidi="ar-EG"/>
        </w:rPr>
        <w:t>والأصل في الأوامر أن تكون للوجوب، فيدل هذا على وجوب هذه الأمور في الصلاة</w:t>
      </w:r>
      <w:r>
        <w:rPr>
          <w:rFonts w:cs="Times New Roman" w:ascii="Times New Roman" w:hAnsi="Times New Roman"/>
          <w:rtl w:val="true"/>
          <w:lang w:bidi="ar-EG"/>
        </w:rPr>
        <w:t>.</w:t>
      </w:r>
    </w:p>
    <w:p>
      <w:pPr>
        <w:pStyle w:val="Normal"/>
        <w:spacing w:before="120" w:after="0"/>
        <w:ind w:left="0" w:right="0" w:firstLine="397"/>
        <w:jc w:val="left"/>
        <w:rPr/>
      </w:pPr>
      <w:bookmarkEnd w:id="10"/>
      <w:r>
        <w:rPr>
          <w:rFonts w:ascii="Times New Roman" w:hAnsi="Times New Roman" w:cs="Times New Roman"/>
          <w:rtl w:val="true"/>
          <w:lang w:bidi="ar-EG"/>
        </w:rPr>
        <w:t>قال</w:t>
      </w:r>
      <w:r>
        <w:rPr>
          <w:rFonts w:cs="Times New Roman" w:ascii="Times New Roman" w:hAnsi="Times New Roman"/>
          <w:rtl w:val="true"/>
          <w:lang w:bidi="ar-EG"/>
        </w:rPr>
        <w:t xml:space="preserve">: </w:t>
      </w:r>
      <w:bookmarkStart w:id="11" w:name="_Hlk502755234"/>
      <w:r>
        <w:rPr>
          <w:rFonts w:cs="Times New Roman" w:ascii="Times New Roman" w:hAnsi="Times New Roman"/>
          <w:color w:val="008000"/>
          <w:rtl w:val="true"/>
          <w:lang w:bidi="ar-EG"/>
        </w:rPr>
        <w:t>«</w:t>
      </w:r>
      <w:r>
        <w:rPr>
          <w:rFonts w:ascii="Times New Roman" w:hAnsi="Times New Roman" w:cs="Times New Roman"/>
          <w:color w:val="008000"/>
          <w:rtl w:val="true"/>
          <w:lang w:bidi="ar-EG"/>
        </w:rPr>
        <w:t>أُمِرْ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نْ أَسْجُدَ عَلَى سَبْعَةِ أَعْظُ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bookmarkEnd w:id="11"/>
      <w:r>
        <w:rPr>
          <w:rFonts w:ascii="Times New Roman" w:hAnsi="Times New Roman" w:cs="Times New Roman"/>
          <w:rtl w:val="true"/>
          <w:lang w:bidi="ar-EG"/>
        </w:rPr>
        <w:t>ما هي الأعظم السبعة عندنا؟</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ascii="Times New Roman" w:hAnsi="Times New Roman" w:cs="Times New Roman"/>
          <w:rtl w:val="true"/>
          <w:lang w:bidi="ar-EG"/>
        </w:rPr>
        <w:t>العظم الأو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جَبْهَةِ وَأَشَارَ بِيَدِهِ عَلَى أَنْفِ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دلالة على أنَّ </w:t>
      </w:r>
      <w:bookmarkStart w:id="12" w:name="_Hlk502755367"/>
      <w:r>
        <w:rPr>
          <w:rFonts w:ascii="Times New Roman" w:hAnsi="Times New Roman" w:cs="Times New Roman"/>
          <w:rtl w:val="true"/>
          <w:lang w:bidi="ar-EG"/>
        </w:rPr>
        <w:t>الواجب هو السجود على الجَبهة، وأنَّه يُستحب وضع الأنف على الأرض</w:t>
      </w:r>
      <w:bookmarkEnd w:id="12"/>
      <w:r>
        <w:rPr>
          <w:rFonts w:cs="Times New Roman" w:ascii="Times New Roman" w:hAnsi="Times New Roman"/>
          <w:rtl w:val="true"/>
          <w:lang w:bidi="ar-EG"/>
        </w:rPr>
        <w:t xml:space="preserve">. </w:t>
      </w:r>
      <w:r>
        <w:rPr>
          <w:rFonts w:ascii="Times New Roman" w:hAnsi="Times New Roman" w:cs="Times New Roman"/>
          <w:rtl w:val="true"/>
          <w:lang w:bidi="ar-EG"/>
        </w:rPr>
        <w:t>وهناك رواية عن أحمد بوجوب الأمرين مَعًا، الجبهة والأنف، ولكن ظاهر حديث الباب الاقتصار على الجبهة في الوجوب، واستحباب وضع الأنف</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أمَّا الثَّاني والثالث فاليدان، </w:t>
      </w:r>
      <w:bookmarkStart w:id="13" w:name="_Hlk502757256"/>
      <w:r>
        <w:rPr>
          <w:rFonts w:ascii="Times New Roman" w:hAnsi="Times New Roman" w:cs="Times New Roman"/>
          <w:rtl w:val="true"/>
          <w:lang w:bidi="ar-EG"/>
        </w:rPr>
        <w:t>فالمُصلي يُؤمر بأن يضع كفيه على الأرض حال السجود، ولو قُدِّر أنَّه لم يَضع كفيه على الأرض، فحينئذ لا يَصح سُجوده، و بالتالي لا تَصح صلات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14" w:name="_Hlk502755585"/>
      <w:bookmarkEnd w:id="13"/>
      <w:bookmarkEnd w:id="14"/>
      <w:r>
        <w:rPr>
          <w:rFonts w:ascii="Times New Roman" w:hAnsi="Times New Roman" w:cs="Times New Roman"/>
          <w:rtl w:val="true"/>
          <w:lang w:bidi="ar-EG"/>
        </w:rPr>
        <w:t>وأمَّا الرَّابع والخامس</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هما الركبتان، يضعهما على الأرض، والركبتان توضعان على الأرض بحائل؛ </w:t>
      </w:r>
      <w:bookmarkStart w:id="15" w:name="_Hlk502756660"/>
      <w:r>
        <w:rPr>
          <w:rFonts w:ascii="Times New Roman" w:hAnsi="Times New Roman" w:cs="Times New Roman"/>
          <w:rtl w:val="true"/>
          <w:lang w:bidi="ar-EG"/>
        </w:rPr>
        <w:t>لأنه لابد أن يكون لابسًا ثيابًا يلبسها في صلاته</w:t>
      </w:r>
      <w:bookmarkEnd w:id="15"/>
      <w:r>
        <w:rPr>
          <w:rFonts w:ascii="Times New Roman" w:hAnsi="Times New Roman" w:cs="Times New Roman"/>
          <w:rtl w:val="true"/>
          <w:lang w:bidi="ar-EG"/>
        </w:rPr>
        <w:t>، فَدَلَّ هذا على أنَّ وَضْعَ الحائل لا يُؤثر؛ ولذلك كان النبي صلى الله عليه وسلم يصلي على الخُمْرَةِ، وهي قماش صغير يَسجد عَليه، ولم يمنع هذا من أن يُقال إنَّه قد سَجَدَ على الأرض</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هكذا لو قُدِّر أنَّه وَضَعَ يَدَيه على فُرُش، أو على أطراف ثيابه، وكانت على الأرض فإنَّه يُعد قد وضعهما على الأرض</w:t>
      </w:r>
      <w:r>
        <w:rPr>
          <w:rFonts w:cs="Times New Roman" w:ascii="Times New Roman" w:hAnsi="Times New Roman"/>
          <w:rtl w:val="true"/>
          <w:lang w:bidi="ar-EG"/>
        </w:rPr>
        <w:t>.</w:t>
      </w:r>
    </w:p>
    <w:p>
      <w:pPr>
        <w:pStyle w:val="Normal"/>
        <w:spacing w:before="120" w:after="0"/>
        <w:ind w:left="0" w:right="0" w:firstLine="397"/>
        <w:jc w:val="left"/>
        <w:rPr/>
      </w:pPr>
      <w:bookmarkStart w:id="16" w:name="_Hlk502755585"/>
      <w:bookmarkStart w:id="17" w:name="_Hlk502756881"/>
      <w:bookmarkEnd w:id="16"/>
      <w:bookmarkEnd w:id="17"/>
      <w:r>
        <w:rPr>
          <w:rFonts w:ascii="Times New Roman" w:hAnsi="Times New Roman" w:cs="Times New Roman"/>
          <w:rtl w:val="true"/>
          <w:lang w:bidi="ar-EG"/>
        </w:rPr>
        <w:t>وأمَّا السَّادس والسَّابع</w:t>
      </w:r>
      <w:r>
        <w:rPr>
          <w:rFonts w:cs="Times New Roman" w:ascii="Times New Roman" w:hAnsi="Times New Roman"/>
          <w:rtl w:val="true"/>
          <w:lang w:bidi="ar-EG"/>
        </w:rPr>
        <w:t xml:space="preserve">: </w:t>
      </w:r>
      <w:r>
        <w:rPr>
          <w:rFonts w:ascii="Times New Roman" w:hAnsi="Times New Roman" w:cs="Times New Roman"/>
          <w:rtl w:val="true"/>
          <w:lang w:bidi="ar-EG"/>
        </w:rPr>
        <w:t>فهما أطراف القدمين، فإنَّه لابدَّ أن يَصل بعض أصابعه إلى الأرض، فمن كانت قَدَماه مُرتفعتين عن الأرض لم يصح سجوده، وبالتالي لا تصح صلات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يكفي في هذا الأصبع الواحد، والمدة القليلة الواحدة التي تكون داخل السجود، وإن كان الأولى أن يَضعها دَومًا، وأن يُوجهها دومًا إلى القبلة</w:t>
      </w:r>
      <w:r>
        <w:rPr>
          <w:rFonts w:cs="Times New Roman" w:ascii="Times New Roman" w:hAnsi="Times New Roman"/>
          <w:rtl w:val="true"/>
          <w:lang w:bidi="ar-EG"/>
        </w:rPr>
        <w:t xml:space="preserve">. </w:t>
      </w:r>
    </w:p>
    <w:p>
      <w:pPr>
        <w:pStyle w:val="Normal"/>
        <w:spacing w:before="120" w:after="0"/>
        <w:ind w:left="0" w:right="0" w:firstLine="397"/>
        <w:jc w:val="left"/>
        <w:rPr/>
      </w:pPr>
      <w:bookmarkStart w:id="18" w:name="_Hlk502756881"/>
      <w:bookmarkEnd w:id="18"/>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لَا نَكْفِتَ</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لا نقوم بكف الثياب، أو إِمالتها وعَفْطِها، وهكذا الشَّعر، والمراد مِن هذا</w:t>
      </w:r>
      <w:r>
        <w:rPr>
          <w:rFonts w:cs="Times New Roman" w:ascii="Times New Roman" w:hAnsi="Times New Roman"/>
          <w:rtl w:val="true"/>
          <w:lang w:bidi="ar-EG"/>
        </w:rPr>
        <w:t xml:space="preserve">: </w:t>
      </w:r>
      <w:r>
        <w:rPr>
          <w:rFonts w:ascii="Times New Roman" w:hAnsi="Times New Roman" w:cs="Times New Roman"/>
          <w:rtl w:val="true"/>
          <w:lang w:bidi="ar-EG"/>
        </w:rPr>
        <w:t>أنَّ مَا لم يكن مَكفوتًا فلا تَكفُته مِن أجل الصلاة، لا في الشَّعْر، ولا في الثياب</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بدِ اللهِ بنِ مَالك بن بُحَيْنَةَ رضي الله عن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النَّبِيَّ صلى الله عليه وسلم كَانَ إِذا صَلَّى فَرَّجَ بَيْنَ يَدَيْهِ حَتَّى يَبْدُوَ بَيَاضُ إبِطَ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كانوا في الزمن السابق يلبسون ثيابًا واسعة اليدين، وبالتالي إذا رفع يديه، أو جافاهما عن جنبيه شوهد بياض الإبط، وهذا الحديث يُفسِّر لك أحوالهم في عهد النبو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عبد ال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بدِ اللهِ بنِ مَالك بن بُحَيْنَةَ رضي الله عن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النَّبِيَّ صلى الله عليه وسلم كَانَ إِذا صَلَّى فَرَّجَ بَيْنَ يَدَيْ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لعل المراد هنا حال السجود،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تَّى يَبْدُوَ بَيَاضُ إبِطَيْ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هذا خاص بالرجال؛ لأنَّ المرأة مأمورة بالتستر والانكفاء</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البَراءِ بنِ عَازِب رَضِيَ اللهُ عَنْهُمَا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سَجَدْتَ فَضَعْ كَفَّيْكَ وَارْفَعْ مِرْفَقَيْكَ</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ي هذا وجوب وضع الكفين على الأرض حال السجود، في 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ضَعْ</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فعل أمر فيدل على الوجوب</w:t>
      </w:r>
      <w:r>
        <w:rPr>
          <w:rFonts w:cs="Times New Roman" w:ascii="Times New Roman" w:hAnsi="Times New Roman"/>
          <w:rtl w:val="true"/>
          <w:lang w:bidi="ar-EG"/>
        </w:rPr>
        <w:t>.</w:t>
      </w:r>
    </w:p>
    <w:p>
      <w:pPr>
        <w:pStyle w:val="Normal"/>
        <w:spacing w:before="120" w:after="0"/>
        <w:ind w:left="0" w:right="0" w:firstLine="397"/>
        <w:jc w:val="left"/>
        <w:rPr/>
      </w:pPr>
      <w:bookmarkStart w:id="19" w:name="_Hlk502757454"/>
      <w:bookmarkEnd w:id="19"/>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ارْفَعْ مِرْفَقَيْكَ</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دلالة على وجوب رفع المرفقين، والمرفق هو المفصل الذي بين الساعد والعضد، فهذا لا يجوز للإنسان أن يضعه على الأرض على الصحيح، لكنه لا تبطل الصلاة به، لذلك قال بعض الفقهاء</w:t>
      </w:r>
      <w:r>
        <w:rPr>
          <w:rFonts w:cs="Times New Roman" w:ascii="Times New Roman" w:hAnsi="Times New Roman"/>
          <w:rtl w:val="true"/>
          <w:lang w:bidi="ar-EG"/>
        </w:rPr>
        <w:t xml:space="preserve">: </w:t>
      </w:r>
      <w:r>
        <w:rPr>
          <w:rFonts w:ascii="Times New Roman" w:hAnsi="Times New Roman" w:cs="Times New Roman"/>
          <w:rtl w:val="true"/>
          <w:lang w:bidi="ar-EG"/>
        </w:rPr>
        <w:t>إنه يُكره، ومرادهم بهذا أنه لا تبطل الصلاة به، مع كونه يُنهى عنه</w:t>
      </w:r>
      <w:r>
        <w:rPr>
          <w:rFonts w:cs="Times New Roman" w:ascii="Times New Roman" w:hAnsi="Times New Roman"/>
          <w:rtl w:val="true"/>
          <w:lang w:bidi="ar-EG"/>
        </w:rPr>
        <w:t>.</w:t>
      </w:r>
    </w:p>
    <w:p>
      <w:pPr>
        <w:pStyle w:val="Normal"/>
        <w:spacing w:before="120" w:after="0"/>
        <w:ind w:left="0" w:right="0" w:firstLine="397"/>
        <w:jc w:val="left"/>
        <w:rPr/>
      </w:pPr>
      <w:bookmarkStart w:id="20" w:name="_Hlk502757454"/>
      <w:bookmarkStart w:id="21" w:name="_Hlk502757863"/>
      <w:bookmarkEnd w:id="20"/>
      <w:r>
        <w:rPr>
          <w:rFonts w:ascii="Times New Roman" w:hAnsi="Times New Roman" w:cs="Times New Roman"/>
          <w:rtl w:val="true"/>
          <w:lang w:bidi="ar-EG"/>
        </w:rPr>
        <w:t>وقد ورد في الحديث أن السبب في هذا أن من وضع مرفقيه على الأرض شَابَهَ حال الكلب</w:t>
      </w:r>
      <w:bookmarkEnd w:id="21"/>
      <w:r>
        <w:rPr>
          <w:rFonts w:ascii="Times New Roman" w:hAnsi="Times New Roman" w:cs="Times New Roman"/>
          <w:rtl w:val="true"/>
          <w:lang w:bidi="ar-EG"/>
        </w:rPr>
        <w:t>؛ ولذا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عْتَدِلُوا فِي السُّجُودِ وَلَا يَبْسُطْ أَحَدُكُمْ ذِرَاعَيْهِ انْبِسَاطَ</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كَلْبِ</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2"/>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وَائِلِ بنِ حُجْرٍ رضي الله عن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النَّبِيَّ صلى الله عليه وسلم كَانَ إِذا رَكَعَ فَرَّجَ بَيْنَ أَصَابِعِهِ، وَإِذا سَجَد ضَمَّ أَصَابِعَ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الْبَيْهَقِيُّ وَالْحَاكِمُ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عَلَى شَرطِ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ئِلِ بنِ حُجْرٍ</w:t>
      </w:r>
      <w:r>
        <w:rPr>
          <w:rFonts w:ascii="Times New Roman" w:hAnsi="Times New Roman" w:cs="Times New Roman"/>
          <w:rtl w:val="true"/>
          <w:lang w:bidi="ar-EG"/>
        </w:rPr>
        <w:t xml:space="preserve"> تقدَّم معنا،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 النَّبِيَّ صلى الله عليه وسلم كَانَ إِذا رَكَعَ فَرَّجَ بَيْنَ أَصَابِعِ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rPr>
        <w:t>:</w:t>
      </w:r>
      <w:r>
        <w:rPr>
          <w:rFonts w:cs="Times New Roman" w:ascii="Times New Roman" w:hAnsi="Times New Roman"/>
          <w:rtl w:val="true"/>
          <w:lang w:bidi="ar-EG"/>
        </w:rPr>
        <w:t xml:space="preserve"> </w:t>
      </w:r>
      <w:r>
        <w:rPr>
          <w:rFonts w:ascii="Times New Roman" w:hAnsi="Times New Roman" w:cs="Times New Roman"/>
          <w:rtl w:val="true"/>
          <w:lang w:bidi="ar-EG"/>
        </w:rPr>
        <w:t>فرَّق بين الأصابع، ووضع مسافة بينها؛ لأنه يضع يديه على ركبتيه، ثم بعد ذلك يفرِّق الأصابع، أمَّا إِذَا سَجَدَ، فإنَّه يَجعل الأصابع مُتجهة إلى جِهة القبلة، ويضم هذه الأصابع، وتكون حَذو مَنكبيه</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قد اختُلِفَ في الإبهام، هل يَضمها مع بقية الأصابع، أم أنَّه يُفرِّق بينها وبين غيرها، وظاهر حديث الباب أنَّه يَضم حتى أُصبع الإبهام</w:t>
      </w:r>
      <w:r>
        <w:rPr>
          <w:rFonts w:cs="Times New Roman" w:ascii="Times New Roman" w:hAnsi="Times New Roman"/>
          <w:rtl w:val="true"/>
          <w:lang w:bidi="ar-EG"/>
        </w:rPr>
        <w:t xml:space="preserve">. </w:t>
      </w:r>
      <w:r>
        <w:rPr>
          <w:rFonts w:ascii="Times New Roman" w:hAnsi="Times New Roman" w:cs="Times New Roman"/>
          <w:rtl w:val="true"/>
          <w:lang w:bidi="ar-EG"/>
        </w:rPr>
        <w:t>وقد وَرَدَ أنها تكون مُتجهة إلى جهة القبلة</w:t>
      </w:r>
      <w:r>
        <w:rPr>
          <w:rFonts w:cs="Times New Roman" w:ascii="Times New Roman" w:hAnsi="Times New Roman"/>
          <w:rtl w:val="true"/>
          <w:lang w:bidi="ar-EG"/>
        </w:rPr>
        <w:t>.</w:t>
      </w:r>
    </w:p>
    <w:p>
      <w:pPr>
        <w:pStyle w:val="Normal"/>
        <w:spacing w:before="120" w:after="0"/>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كَامِلٍ أَبي الْعَلَاءِ، عَنْ حَبيبِ بنِ أَبي ثَابتٍ، عَنْ سعيدِ بنِ جُبَيرٍ، عَنِ ابْنِ عَبَّاسٍ رَضِيَ اللهُ عَنْهُمَ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النَّبِيَّ</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كَانَ يَقُولُ بَينَ السَّجْدَتَيْ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اغْفِرْ لِي وارْحَمْنِي واهْدِنِي وَعَافِنِي وارْزُقْنِ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color w:val="0000FF"/>
          <w:rtl w:val="true"/>
          <w:lang w:bidi="ar-EG"/>
        </w:rPr>
        <w:t>رَوَاهُ أَبُو دَاوُد وَابْن مَاجَه وَالتِّرْمِذِيُّ وَالْحَاكِ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صَحَّحَهُ، وَهَذَا لفظ أَبي دَاوُد وَالْحَاكِ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عند التِّرْمِذِيِّ وَابْن مَاجَه</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اجْبُرنِي</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بَدَل</w:t>
      </w:r>
      <w:r>
        <w:rPr>
          <w:rFonts w:ascii="Times New Roman" w:hAnsi="Times New Roman" w:cs="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عَافِنِي</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وَعِنْدَ ابْنِ مَاجَه أَيْض</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ا</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ارْفَعْنِي</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بَدَل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اهْدِنِي</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الَ التِّرْمِذِ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غَرِيبٌ، وَرَوَاهُ بَعضُهم عَنْ كَامِلٍ أبي الْعَلَاء مُرْسَل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دْ وَثَّقَ كَامِلاً ابْنُ مَعِينٍ، وَقَالَ النَّسَائِ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يْسَ بِالْقَوِيِّ، وَقَالَ ابْنُ عَدِ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رْجُو أَنَّهُ لَا بَأْسَ بِ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رَوَى هَ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حَدِيثَ وَلَفْظُهُ</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اغْفِرْ لِي وَارْحَمْنِي وَاجْبُرْنِي وَعَافِنِي، وَارْزُقْنِي وَاهْدِنِي</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 المؤلف هنا</w:t>
      </w:r>
      <w:r>
        <w:rPr>
          <w:rFonts w:cs="Times New Roman" w:ascii="Times New Roman" w:hAnsi="Times New Roman"/>
          <w:rtl w:val="true"/>
          <w:lang w:bidi="ar-EG"/>
        </w:rPr>
        <w:t xml:space="preserve">: </w:t>
      </w:r>
      <w:r>
        <w:rPr>
          <w:rFonts w:ascii="Times New Roman" w:hAnsi="Times New Roman" w:cs="Times New Roman"/>
          <w:rtl w:val="true"/>
          <w:lang w:bidi="ar-EG"/>
        </w:rPr>
        <w:t>عن ابن عباس</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 النَّبِيَّ صلى الله عليه وسلم كَانَ يَقُولُ بَينَ السَّجْدَتَيْ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bookmarkStart w:id="22" w:name="_Hlk502758037"/>
      <w:r>
        <w:rPr>
          <w:rFonts w:ascii="Times New Roman" w:hAnsi="Times New Roman" w:cs="Times New Roman"/>
          <w:rtl w:val="true"/>
          <w:lang w:bidi="ar-EG"/>
        </w:rPr>
        <w:t>فيه دلالة على استحباب دعاء الإنسان في الجلسة بين السجدتين، وقد قال الإمام أحمد</w:t>
      </w:r>
      <w:r>
        <w:rPr>
          <w:rFonts w:cs="Times New Roman" w:ascii="Times New Roman" w:hAnsi="Times New Roman"/>
          <w:rtl w:val="true"/>
          <w:lang w:bidi="ar-EG"/>
        </w:rPr>
        <w:t xml:space="preserve">: </w:t>
      </w:r>
      <w:r>
        <w:rPr>
          <w:rFonts w:ascii="Times New Roman" w:hAnsi="Times New Roman" w:cs="Times New Roman"/>
          <w:rtl w:val="true"/>
          <w:lang w:bidi="ar-EG"/>
        </w:rPr>
        <w:t>إنَّ الواجب هو الدعاء بالمغفرة، وبعض النَّاس قد يتحرج مِن الدعاء لغيره، والصَّواب أنَّه لا حَرَجَ في هذا، فلو قال</w:t>
      </w:r>
      <w:r>
        <w:rPr>
          <w:rFonts w:cs="Times New Roman" w:ascii="Times New Roman" w:hAnsi="Times New Roman"/>
          <w:rtl w:val="true"/>
          <w:lang w:bidi="ar-EG"/>
        </w:rPr>
        <w:t xml:space="preserve">: </w:t>
      </w:r>
      <w:r>
        <w:rPr>
          <w:rFonts w:ascii="Times New Roman" w:hAnsi="Times New Roman" w:cs="Times New Roman"/>
          <w:rtl w:val="true"/>
          <w:lang w:bidi="ar-EG"/>
        </w:rPr>
        <w:t>اللهم اغفر لي ولوالدي، فلا حرج فيه</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حديث فيه اختلاف على تصحيحه وتضعيفه، وإن كان الصواب أنَّه مِن قَبيل الحسن، إلا أنَّه ليس على جهة حَصْرِه، يعني هذا الحديث لا يدل على أنَّ غَير هذه الصيغة تكون مِن المحرمات؛ لأنَّ هذا فعل النَّبي صلى الله عليه وسلم ولم يُلزم الآخرين بأن يقولوا مثلها، ف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اغْفِرْ لِي وارْحَمْنِي واهْدِنِي وَعَافِنِي وارْزُقْنِي</w:t>
      </w:r>
      <w:r>
        <w:rPr>
          <w:rFonts w:cs="Times New Roman" w:ascii="Times New Roman" w:hAnsi="Times New Roman"/>
          <w:color w:val="008000"/>
          <w:rtl w:val="true"/>
          <w:lang w:bidi="ar-EG"/>
        </w:rPr>
        <w:t>»</w:t>
      </w:r>
      <w:r>
        <w:rPr>
          <w:rFonts w:ascii="Times New Roman" w:hAnsi="Times New Roman" w:cs="Times New Roman"/>
          <w:rtl w:val="true"/>
          <w:lang w:bidi="ar-EG"/>
        </w:rPr>
        <w:t>، وفي بعض الروايات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اغْفِرْ لِي وارْحَمْنِي واهْدِنِي واجْبُرنِ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ارْزُقْنِي</w:t>
      </w:r>
      <w:r>
        <w:rPr>
          <w:rFonts w:cs="Times New Roman" w:ascii="Times New Roman" w:hAnsi="Times New Roman"/>
          <w:color w:val="008000"/>
          <w:rtl w:val="true"/>
          <w:lang w:bidi="ar-EG"/>
        </w:rPr>
        <w:t>»</w:t>
      </w:r>
      <w:r>
        <w:rPr>
          <w:rFonts w:ascii="Times New Roman" w:hAnsi="Times New Roman" w:cs="Times New Roman"/>
          <w:rtl w:val="true"/>
          <w:lang w:bidi="ar-EG"/>
        </w:rPr>
        <w:t>، وفي بعض الروايات</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اغْفِرْ لِي وارْحَمْنِي وارْفَعْنِي واجْبُرنِ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ارْزُقْنِي</w:t>
      </w:r>
      <w:r>
        <w:rPr>
          <w:rFonts w:cs="Times New Roman" w:ascii="Times New Roman" w:hAnsi="Times New Roman"/>
          <w:color w:val="008000"/>
          <w:rtl w:val="true"/>
          <w:lang w:bidi="ar-EG"/>
        </w:rPr>
        <w:t>»</w:t>
      </w:r>
      <w:r>
        <w:rPr>
          <w:rFonts w:ascii="Times New Roman" w:hAnsi="Times New Roman" w:cs="Times New Roman"/>
          <w:rtl w:val="true"/>
          <w:lang w:bidi="ar-EG"/>
        </w:rPr>
        <w:t xml:space="preserve">، كل هذه الروايات ثابتة ع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 وابن عدي قد روى الخبر، فجمع بين هذه الألفاظ جميعًا، وبالتالي لا حرج للإنسان أن يدعو بمثل هذه الأدعية</w:t>
      </w:r>
      <w:r>
        <w:rPr>
          <w:rFonts w:cs="Times New Roman" w:ascii="Times New Roman" w:hAnsi="Times New Roman"/>
          <w:rtl w:val="true"/>
          <w:lang w:bidi="ar-EG"/>
        </w:rPr>
        <w:t>.</w:t>
      </w:r>
    </w:p>
    <w:p>
      <w:pPr>
        <w:pStyle w:val="Normal"/>
        <w:spacing w:before="120" w:after="0"/>
        <w:ind w:left="0" w:right="0" w:firstLine="397"/>
        <w:jc w:val="left"/>
        <w:rPr/>
      </w:pPr>
      <w:bookmarkEnd w:id="22"/>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مَالِكِ بنِ الْحُوَيْرِثِ اللَّيْثِيِّ رضي الله عن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هُ رَأَى النَّبِيَّ صلى الله عليه وسلم يُصَلِّي، فَإِذا كَانَ فِي وِتْرٍ مِنْ صَلَاتِهِ لم ينْهَضْ حَتَّى يَسْتَوِيَ قَاعِد</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البُخَارِيُّ</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نعم، حديث </w:t>
      </w:r>
      <w:r>
        <w:rPr>
          <w:rFonts w:ascii="Times New Roman" w:hAnsi="Times New Roman" w:cs="Times New Roman"/>
          <w:rtl w:val="true"/>
          <w:lang w:bidi="ar-EG"/>
        </w:rPr>
        <w:t>مَالِكِ بنِ الْحُوَيْرِثِ</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هُ رَأَى النَّبِيَّ صلى الله عليه وسلم يُصَلِّي، فَإِذا كَانَ فِي وِتْرٍ مِنْ صَلَاتِ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نهاية الركعة الأولى، أو نهاية الركعة الثالث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م ينْهَضْ</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لركعة الثانية أو الرابع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تَّى يَسْتَوِيَ قَاعِد</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ه الجِلسة يُقال لها جَلسة الاستراحة، </w:t>
      </w:r>
      <w:bookmarkStart w:id="23" w:name="_Hlk502758856"/>
      <w:r>
        <w:rPr>
          <w:rFonts w:ascii="Times New Roman" w:hAnsi="Times New Roman" w:cs="Times New Roman"/>
          <w:rtl w:val="true"/>
          <w:lang w:bidi="ar-EG"/>
        </w:rPr>
        <w:t>وقد اختلف العلماء فيها، ومنشأ الخلاف</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بقية الرواة لم يرووا ع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ه جلسها، وإنما تفرَّد بذكرها </w:t>
      </w:r>
      <w:r>
        <w:rPr>
          <w:rFonts w:ascii="Times New Roman" w:hAnsi="Times New Roman" w:cs="Times New Roman"/>
          <w:rtl w:val="true"/>
          <w:lang w:bidi="ar-EG"/>
        </w:rPr>
        <w:t>مَالِك بن الْحُوَيْرِث</w:t>
      </w:r>
      <w:r>
        <w:rPr>
          <w:rFonts w:ascii="Times New Roman" w:hAnsi="Times New Roman" w:cs="Times New Roman"/>
          <w:rtl w:val="true"/>
          <w:lang w:bidi="ar-EG"/>
        </w:rPr>
        <w:t>، فقالت طائفة</w:t>
      </w:r>
      <w:r>
        <w:rPr>
          <w:rFonts w:cs="Times New Roman" w:ascii="Times New Roman" w:hAnsi="Times New Roman"/>
          <w:rtl w:val="true"/>
          <w:lang w:bidi="ar-EG"/>
        </w:rPr>
        <w:t xml:space="preserve">: </w:t>
      </w:r>
      <w:r>
        <w:rPr>
          <w:rFonts w:ascii="Times New Roman" w:hAnsi="Times New Roman" w:cs="Times New Roman"/>
          <w:rtl w:val="true"/>
          <w:lang w:bidi="ar-EG"/>
        </w:rPr>
        <w:t>مَالِك بن الْحُوَيْرِث</w:t>
      </w:r>
      <w:r>
        <w:rPr>
          <w:rFonts w:ascii="Times New Roman" w:hAnsi="Times New Roman" w:cs="Times New Roman"/>
          <w:rtl w:val="true"/>
          <w:lang w:bidi="ar-EG"/>
        </w:rPr>
        <w:t xml:space="preserve"> صحابي نقل ع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ه فعلها، والأصل أنَّ أفعا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يُشرع لنا الاقتداء به فيها، فتكون هذه الجلسة مُستحب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ال آخرون</w:t>
      </w:r>
      <w:r>
        <w:rPr>
          <w:rFonts w:cs="Times New Roman" w:ascii="Times New Roman" w:hAnsi="Times New Roman"/>
          <w:rtl w:val="true"/>
          <w:lang w:bidi="ar-EG"/>
        </w:rPr>
        <w:t xml:space="preserve">: </w:t>
      </w:r>
      <w:r>
        <w:rPr>
          <w:rFonts w:ascii="Times New Roman" w:hAnsi="Times New Roman" w:cs="Times New Roman"/>
          <w:rtl w:val="true"/>
          <w:lang w:bidi="ar-EG"/>
        </w:rPr>
        <w:t>هذه الجلسة ليست مستحبة؛ لأنَّ بقية الصحابة لم يرووا هذه الجلسة، و</w:t>
      </w:r>
      <w:r>
        <w:rPr>
          <w:rFonts w:ascii="Times New Roman" w:hAnsi="Times New Roman" w:cs="Times New Roman"/>
          <w:rtl w:val="true"/>
          <w:lang w:bidi="ar-EG"/>
        </w:rPr>
        <w:t>مَالِك بن الْحُوَيْرِث</w:t>
      </w:r>
      <w:r>
        <w:rPr>
          <w:rFonts w:ascii="Times New Roman" w:hAnsi="Times New Roman" w:cs="Times New Roman"/>
          <w:rtl w:val="true"/>
          <w:lang w:bidi="ar-EG"/>
        </w:rPr>
        <w:t xml:space="preserve"> إنما جاء في آخر حياة النبي </w:t>
      </w:r>
      <w:r>
        <w:rPr>
          <w:rFonts w:cs="Times New Roman" w:ascii="Times New Roman" w:hAnsi="Times New Roman"/>
          <w:rtl w:val="true"/>
          <w:lang w:bidi="ar-EG"/>
        </w:rPr>
        <w:t>-</w:t>
      </w:r>
      <w:r>
        <w:rPr>
          <w:rFonts w:ascii="Times New Roman" w:hAnsi="Times New Roman" w:cs="Times New Roman"/>
          <w:rtl w:val="true"/>
          <w:lang w:bidi="ar-EG"/>
        </w:rPr>
        <w:t xml:space="preserve">صلى الله عليه وسلم، فيظهر أنَّه لم يجلسها إلا مِن أجل تَعَبِه، لا لكونها جزءًا من الصلاة، فترددت هذه الجلسة بين كونها قد فُعلت للعبادة، وبين كو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عَلَها للحاجة، لكن القاعدة أنَّ الأصل في أفعا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في الصلاة أن تكون عبادية، ولذا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صَلُّوا كَمَا رَأَيْتُمُونِي أُصَلِّي</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3"/>
      </w:r>
      <w:r>
        <w:rPr>
          <w:rFonts w:ascii="Times New Roman" w:hAnsi="Times New Roman" w:cs="Times New Roman"/>
          <w:rtl w:val="true"/>
          <w:lang w:bidi="ar-EG"/>
        </w:rPr>
        <w:t>، ولذا فإنَّ الظَّاهر مِن قَولي أهل العلم</w:t>
      </w:r>
      <w:r>
        <w:rPr>
          <w:rFonts w:cs="Times New Roman" w:ascii="Times New Roman" w:hAnsi="Times New Roman"/>
          <w:rtl w:val="true"/>
          <w:lang w:bidi="ar-EG"/>
        </w:rPr>
        <w:t xml:space="preserve">: </w:t>
      </w:r>
      <w:r>
        <w:rPr>
          <w:rFonts w:ascii="Times New Roman" w:hAnsi="Times New Roman" w:cs="Times New Roman"/>
          <w:rtl w:val="true"/>
          <w:lang w:bidi="ar-EG"/>
        </w:rPr>
        <w:t>هو استحباب جلسة الاستراحة، لكن يلاحظ أم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هو أنَّ الإنسان إذا صَلَّى خَلف إِمام، فلا يُشرع له أن يجلس للاستراحة وإمامه لم يجلسها، لماذا؟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لأنَّ المأموم مأمور بالاقتداء بإمامه</w:t>
      </w:r>
      <w:r>
        <w:rPr>
          <w:rFonts w:cs="Times New Roman" w:ascii="Times New Roman" w:hAnsi="Times New Roman"/>
          <w:rtl w:val="true"/>
          <w:lang w:bidi="ar-EG"/>
        </w:rPr>
        <w:t>.</w:t>
      </w:r>
    </w:p>
    <w:p>
      <w:pPr>
        <w:pStyle w:val="Normal"/>
        <w:spacing w:before="120" w:after="0"/>
        <w:ind w:left="0" w:right="0" w:firstLine="397"/>
        <w:jc w:val="left"/>
        <w:rPr/>
      </w:pPr>
      <w:bookmarkEnd w:id="23"/>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بي جَعْفَر الرَّازِيِّ، عَنِ الرَّبيعِ بنِ أَنسٍ، عَنْ أَنسِ بنِ مَالكٍ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ا زَالَ رَسُولُ اللهِ صلى الله عليه وسلم يَقْنُتُ فِي الْفَجْرِ حَتَّى فَارق الدُّنْيَ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حْمدُ وَالدَّارَقُطْنِيُّ، وَصَحَّحَهُ الْحَاكِ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أَبُو جَعْفَر وَثَّقَهُ غيرُ وَاحِد، وَقَالَ أَبُو زُرْعَ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شيخٌ يَهِمُ كثيرًا، وَقَالَ الفَلَّاسُ</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يهِ ضَعْفٌ، وَهُوَ منْ أَهلِ الصِّدْق سَيِّءُ الْحِفْظِ</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الَ النَّسَائِ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يْسَ بِالْقَوِيِّ، وَقَالَ ابْنُ حِبَّان</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نْفَرِدُ بِالمنَاكِيرِ عَنِ الـمَشَاهِيْرِ</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القنوت في الفجر، قال به الشَّافعية والمالكية أخذًا مِن هذا الحديث، قالوا فيه دلالة على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استمر على القنوت حتى فارق الدنيا، والآخرون قالوا</w:t>
      </w:r>
      <w:r>
        <w:rPr>
          <w:rFonts w:cs="Times New Roman" w:ascii="Times New Roman" w:hAnsi="Times New Roman"/>
          <w:rtl w:val="true"/>
          <w:lang w:bidi="ar-EG"/>
        </w:rPr>
        <w:t xml:space="preserve">: </w:t>
      </w:r>
      <w:r>
        <w:rPr>
          <w:rFonts w:ascii="Times New Roman" w:hAnsi="Times New Roman" w:cs="Times New Roman"/>
          <w:rtl w:val="true"/>
          <w:lang w:bidi="ar-EG"/>
        </w:rPr>
        <w:t>إنَّ القنوت في صلاة الفجر غير مشروع، ووقفوا من هذا الحديث موقفين</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موقف يقول</w:t>
      </w:r>
      <w:r>
        <w:rPr>
          <w:rFonts w:cs="Times New Roman" w:ascii="Times New Roman" w:hAnsi="Times New Roman"/>
          <w:rtl w:val="true"/>
          <w:lang w:bidi="ar-EG"/>
        </w:rPr>
        <w:t xml:space="preserve">: </w:t>
      </w:r>
      <w:r>
        <w:rPr>
          <w:rFonts w:ascii="Times New Roman" w:hAnsi="Times New Roman" w:cs="Times New Roman"/>
          <w:rtl w:val="true"/>
          <w:lang w:bidi="ar-EG"/>
        </w:rPr>
        <w:t>إنَّ المراد بالقنوت هنا طول القيام، فإنَّ صلاة الفجر يُستحب إطالة القراءة فيها، وقد قال ال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قُومُوا لِلَّهِ قَانِتِي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بقر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238</w:t>
      </w:r>
      <w:r>
        <w:rPr>
          <w:rFonts w:cs="Times New Roman" w:ascii="Times New Roman" w:hAnsi="Times New Roman"/>
          <w:sz w:val="22"/>
          <w:szCs w:val="22"/>
          <w:rtl w:val="true"/>
          <w:lang w:bidi="ar-EG"/>
        </w:rPr>
        <w:t>]</w:t>
      </w:r>
      <w:r>
        <w:rPr>
          <w:rFonts w:ascii="Times New Roman" w:hAnsi="Times New Roman" w:cs="Times New Roman"/>
          <w:rtl w:val="true"/>
          <w:lang w:bidi="ar-EG"/>
        </w:rPr>
        <w:t>، ويدل على هذ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ه قد ورد من حديث جماعة مِن الصحابة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قنت بعد الركوع في النَّوازل شهرًا ثم تَركها، فدلَّ هذا على أنَّ ذاك القنوت إنما هو للنازل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الجواب الثاني</w:t>
      </w:r>
      <w:r>
        <w:rPr>
          <w:rFonts w:cs="Times New Roman" w:ascii="Times New Roman" w:hAnsi="Times New Roman"/>
          <w:rtl w:val="true"/>
          <w:lang w:bidi="ar-EG"/>
        </w:rPr>
        <w:t xml:space="preserve">: </w:t>
      </w:r>
      <w:r>
        <w:rPr>
          <w:rFonts w:ascii="Times New Roman" w:hAnsi="Times New Roman" w:cs="Times New Roman"/>
          <w:rtl w:val="true"/>
          <w:lang w:bidi="ar-EG"/>
        </w:rPr>
        <w:t>تضعيف هذا الخبر، وذلك من خلال الكلام في أبي جعفر الرازي، الراوي له، وما هذا إلا أنَّ هذه الفعلة وهي القنوت، قد ورد عَن عَدد مِن الصَّحابة إنكارها، ولذلك قالوا بعدم العمل بظاهر هذا اللفظ، إمَّا لتأويله على أنَّ المراد به طول  القراءة في صلاة الفجر، وهو أظهر، وإمَّا القول بتضعيف هذا الخبر</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سَعْدِ بن طَارقٍ الْأَشْجَعِيِّ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لْتُ لأَب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أَبَتِ، إِنَّكَ قَدْ صَلَّيتَ خَلْفَ رَسُولِ اللهِ صلى الله عليه وسلم وَأَبي بَكْرٍ وَعُمرَ وَعُثْمَانَ وَعليٍّ هَاهُنَا بِالْكُوفَةِ نَحْوًا مِنْ خَمْسِ سِنِينَ</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يعني صلاته خلف علي رضي الله عن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كَانُوا يَقْنُتُونَ فِي الْفَجْرِ؟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يْ بُنَيَّ مُحْدَثٌ</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حْمدُ وَابْن مَاجَه وَالنَّسَائِيُّ وَالتِّرْمِذِيُّ وَصَحَّحَهُ، وَسع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ى لَهُ مُسلمٌ، وَأَبُوهُ طَارِقٌ</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صَحَابِيٌّ مَعْرُوفٌ، وَلَا وَجْهَ لِقَوْلِ الْخَطِيبِ</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ي صُحْبَةِ طَارقٍ نَظَرٌ</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ذا الحديث فيه دلالة على عدم مَشروعية القنوت في صَلاة الفجر، وحينئذ عندنا خبر يُثبِتُ القنوت، وعندنا خَبر يَنفي القنوت، فنحملهما على معنيين مختلفين، فنقول</w:t>
      </w:r>
      <w:r>
        <w:rPr>
          <w:rFonts w:cs="Times New Roman" w:ascii="Times New Roman" w:hAnsi="Times New Roman"/>
          <w:rtl w:val="true"/>
          <w:lang w:bidi="ar-EG"/>
        </w:rPr>
        <w:t xml:space="preserve">: </w:t>
      </w:r>
      <w:r>
        <w:rPr>
          <w:rFonts w:ascii="Times New Roman" w:hAnsi="Times New Roman" w:cs="Times New Roman"/>
          <w:rtl w:val="true"/>
          <w:lang w:bidi="ar-EG"/>
        </w:rPr>
        <w:t>نفي القنوت يَدلُ على نَفي القيام والدعاء بعد الركوع، وحديث إثباته يدل على طول القراءة قبل الركوع، ولذا قال طارق هن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يْ بُنَيَّ مُحْدَثٌ</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مرٌ حادثٌ ناشئٌ لم يكن في عهد النبي </w:t>
      </w:r>
      <w:r>
        <w:rPr>
          <w:rFonts w:cs="Times New Roman" w:ascii="Times New Roman" w:hAnsi="Times New Roman"/>
          <w:rtl w:val="true"/>
          <w:lang w:bidi="ar-EG"/>
        </w:rPr>
        <w:t>-</w:t>
      </w:r>
      <w:r>
        <w:rPr>
          <w:rFonts w:ascii="Times New Roman" w:hAnsi="Times New Roman" w:cs="Times New Roman"/>
          <w:rtl w:val="true"/>
          <w:lang w:bidi="ar-EG"/>
        </w:rPr>
        <w:t xml:space="preserve">صلى الله عليه وسلم، ولا أبي بكر، ولا عمر، ولا عثمان، ولا علي </w:t>
      </w:r>
      <w:r>
        <w:rPr>
          <w:rFonts w:cs="Times New Roman" w:ascii="Times New Roman" w:hAnsi="Times New Roman"/>
          <w:rtl w:val="true"/>
          <w:lang w:bidi="ar-EG"/>
        </w:rPr>
        <w:t>-</w:t>
      </w:r>
      <w:r>
        <w:rPr>
          <w:rFonts w:ascii="Times New Roman" w:hAnsi="Times New Roman" w:cs="Times New Roman"/>
          <w:rtl w:val="true"/>
          <w:lang w:bidi="ar-EG"/>
        </w:rPr>
        <w:t>رضي الله عن الجميع</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نسِ بنِ مَالكٍ رضي الله عن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رَسُولَ اللهِ صلى الله عليه وسلم قَنَتَ شَهْر</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ا بَعْدَ الرُّكــُوعِ يَدْعُو عَلَى أَحيَاءٍ مِنْ أَحيَاءِ الْعَرَبِ، ثُمَّ تَرَكَ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ي هذا الحديث مَشروعية القُنوت لوجود النَّوازل؛ ل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بَعَثَ عَددًا مِن الصَّحابة لإقراء النَّاس، فَقُتِلُوا، تَلاءَمَ عليهم أحياء مِن أَحياء العرب، فقنت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في الفجر يدعو بعد الركوع عليه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ا القنوت في أي صلوات؟ </w:t>
      </w:r>
    </w:p>
    <w:p>
      <w:pPr>
        <w:pStyle w:val="Normal"/>
        <w:spacing w:before="120" w:after="0"/>
        <w:ind w:left="0" w:right="0" w:firstLine="397"/>
        <w:jc w:val="left"/>
        <w:rPr/>
      </w:pPr>
      <w:r>
        <w:rPr>
          <w:rFonts w:ascii="Times New Roman" w:hAnsi="Times New Roman" w:cs="Times New Roman"/>
          <w:rtl w:val="true"/>
          <w:lang w:bidi="ar-EG"/>
        </w:rPr>
        <w:t>بعضهم قال</w:t>
      </w:r>
      <w:r>
        <w:rPr>
          <w:rFonts w:cs="Times New Roman" w:ascii="Times New Roman" w:hAnsi="Times New Roman"/>
          <w:rtl w:val="true"/>
          <w:lang w:bidi="ar-EG"/>
        </w:rPr>
        <w:t xml:space="preserve">: </w:t>
      </w:r>
      <w:r>
        <w:rPr>
          <w:rFonts w:ascii="Times New Roman" w:hAnsi="Times New Roman" w:cs="Times New Roman"/>
          <w:rtl w:val="true"/>
          <w:lang w:bidi="ar-EG"/>
        </w:rPr>
        <w:t>هو خاص بالفجر، وبعضهم قال</w:t>
      </w:r>
      <w:r>
        <w:rPr>
          <w:rFonts w:cs="Times New Roman" w:ascii="Times New Roman" w:hAnsi="Times New Roman"/>
          <w:rtl w:val="true"/>
          <w:lang w:bidi="ar-EG"/>
        </w:rPr>
        <w:t xml:space="preserve">: </w:t>
      </w:r>
      <w:r>
        <w:rPr>
          <w:rFonts w:ascii="Times New Roman" w:hAnsi="Times New Roman" w:cs="Times New Roman"/>
          <w:rtl w:val="true"/>
          <w:lang w:bidi="ar-EG"/>
        </w:rPr>
        <w:t>إنَّه يكون في الصلوات الجهرية، وبعضهم 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كون في جميع الصلوات، ولعله </w:t>
      </w:r>
      <w:r>
        <w:rPr>
          <w:rFonts w:cs="Times New Roman" w:ascii="Times New Roman" w:hAnsi="Times New Roman"/>
          <w:rtl w:val="true"/>
          <w:lang w:bidi="ar-EG"/>
        </w:rPr>
        <w:t>-</w:t>
      </w:r>
      <w:r>
        <w:rPr>
          <w:rFonts w:ascii="Times New Roman" w:hAnsi="Times New Roman" w:cs="Times New Roman"/>
          <w:rtl w:val="true"/>
          <w:lang w:bidi="ar-EG"/>
        </w:rPr>
        <w:t>إن شاء الله</w:t>
      </w:r>
      <w:r>
        <w:rPr>
          <w:rFonts w:cs="Times New Roman" w:ascii="Times New Roman" w:hAnsi="Times New Roman"/>
          <w:rtl w:val="true"/>
          <w:lang w:bidi="ar-EG"/>
        </w:rPr>
        <w:t xml:space="preserve">- </w:t>
      </w:r>
      <w:r>
        <w:rPr>
          <w:rFonts w:ascii="Times New Roman" w:hAnsi="Times New Roman" w:cs="Times New Roman"/>
          <w:rtl w:val="true"/>
          <w:lang w:bidi="ar-EG"/>
        </w:rPr>
        <w:t>يأتي</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مسألة الثانية</w:t>
      </w:r>
      <w:r>
        <w:rPr>
          <w:rFonts w:cs="Times New Roman" w:ascii="Times New Roman" w:hAnsi="Times New Roman"/>
          <w:rtl w:val="true"/>
          <w:lang w:bidi="ar-EG"/>
        </w:rPr>
        <w:t xml:space="preserve">: </w:t>
      </w:r>
      <w:r>
        <w:rPr>
          <w:rFonts w:ascii="Times New Roman" w:hAnsi="Times New Roman" w:cs="Times New Roman"/>
          <w:rtl w:val="true"/>
          <w:lang w:bidi="ar-EG"/>
        </w:rPr>
        <w:t>في الاستمرار في القنوت في صلاة الفجر، فإنَّه في حديث أنس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تَرَكَ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دَلَّ هذا على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لم يستمر في هذا القُنوت، مما يَدل على أنَّ صلاة الفجر لا يُشرع فيها القنوت لذاتها، وإنما يُشرع عندما توجد النَّوازل</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وله هن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نَتَ شَهْر</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ستَدَلَّ به بعض أهل العلم على أنَّ قُنوت النَّوازل إنما يكون لشهرٍ واحدٍ</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النَّبيَّ صلى الله عليه وسلم كَانَ لَا يَقْنُتُ إِلَّا إِذا دَعَا لِقَومٍ أَوْ دَعَا عَلَى قَوْ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الْخَطِيب فِ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قُنُوت</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بِإِسْنَادٍ صَحِيحٍ، وَرَوَى ابْنُ حِبَّانَ نَحوه منْ حَدِيث أبي هُرَيْرَة</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ذا في مشروعية القنوت في النَّوازل، وظاهره أنَّ القنوت لا يُشرع في صلاة الفجر، في غَير النَّوازل</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الحَسَنِ بنِ عَليٍّ رَضِيَ اللهُ عَنْهُمَا،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عَلَّمَنِي رَسُولُ اللهِ صلى الله عليه وسلم كَلِمَاتٍ أَقُولُهُنَّ فِي قُنُوتِ الْوِتْرِ</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اهْدِنِي فِيمَنْ هَدَيْتَ، وَعَافِنِي فِيمَنْ عَافَيْتَ، وتَوَلَّنِي فِيمَنْ تَولَّيْت، وَبَارِكْ لِيْ فِيمَا أَعْطَيْتَ، وقِنِي شَرَّ مَا قَضَيْتَ، فَإنَّكَ تَقْضِي وَلَا يُقْضَى عَلَيْكَ، إنَّهُ لَا يَذِلُّ مَنْ واليْتَ، تبَارَكْتَ رَبَّنَا وَتَعَالَيْتَ</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حْمدُ</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هذا لَفْظُ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وَأَبُو دَاوُد وَابْنُ مَاجَه وَالنَّسَائِيُّ وَالتِّرْمِذِ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حَسَّنَهُ</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هُوَ مِمَّا أُلِزمَ الشَّيْخَانِ تَخْرِيجَ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 xml:space="preserve">وَرَوَاهُ الْبَيْهَقِيُّ وَزَاد فِي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ي بَعْضِ رِوَاياتِ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بَعْدَ</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الَيْتَ</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لَا يَعِزُّ مَنْ عَادَيتَ</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الحديث فيه مشروعية صلاة الوتر، وقد وَرَدَ الترغيب فيها، وقد وقع الخلاف في وجوبها، وسيأتي بحثه، وفيه مشروعية دُعاء القُنوت في صلاة الوتر، وظاهره أنَّه يُقنت في الوتر في جميع أيَّام السَّنة، وبعض أهل العلم قال</w:t>
      </w:r>
      <w:r>
        <w:rPr>
          <w:rFonts w:cs="Times New Roman" w:ascii="Times New Roman" w:hAnsi="Times New Roman"/>
          <w:rtl w:val="true"/>
          <w:lang w:bidi="ar-EG"/>
        </w:rPr>
        <w:t xml:space="preserve">: </w:t>
      </w:r>
      <w:r>
        <w:rPr>
          <w:rFonts w:ascii="Times New Roman" w:hAnsi="Times New Roman" w:cs="Times New Roman"/>
          <w:rtl w:val="true"/>
          <w:lang w:bidi="ar-EG"/>
        </w:rPr>
        <w:t>لا يُقنت إلا في رمضان، وبعضهم قال</w:t>
      </w:r>
      <w:r>
        <w:rPr>
          <w:rFonts w:cs="Times New Roman" w:ascii="Times New Roman" w:hAnsi="Times New Roman"/>
          <w:rtl w:val="true"/>
          <w:lang w:bidi="ar-EG"/>
        </w:rPr>
        <w:t xml:space="preserve">: </w:t>
      </w:r>
      <w:r>
        <w:rPr>
          <w:rFonts w:ascii="Times New Roman" w:hAnsi="Times New Roman" w:cs="Times New Roman"/>
          <w:rtl w:val="true"/>
          <w:lang w:bidi="ar-EG"/>
        </w:rPr>
        <w:t>لا يُقنت إلا في النصف الأخير مِن رَمضان، وظاهر حديث الباب أنَّه يُقنت في جميع أيام السن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وله في هذا الخبر</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لَّمَنِ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مشروعية تعليم الأولاد كيفية الصَّلاة، وتعليمهم لصلاة النَّوافل، فإنَّ الحسن بن علي كان صغير السن، ومع ذلك كا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يُعلمه كيف يصلي صلاة الوتر، وهي من النوافل، ولذا يحسن تعليم الأولاد والبنات كيفية صلوات النَّوافل فضلًا عن الصلوات المفروض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8000"/>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اهْدِنِ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قيل</w:t>
      </w:r>
      <w:r>
        <w:rPr>
          <w:rFonts w:cs="Times New Roman" w:ascii="Times New Roman" w:hAnsi="Times New Roman"/>
          <w:rtl w:val="true"/>
          <w:lang w:bidi="ar-EG"/>
        </w:rPr>
        <w:t xml:space="preserve">: </w:t>
      </w:r>
      <w:r>
        <w:rPr>
          <w:rFonts w:ascii="Times New Roman" w:hAnsi="Times New Roman" w:cs="Times New Roman"/>
          <w:rtl w:val="true"/>
          <w:lang w:bidi="ar-EG"/>
        </w:rPr>
        <w:t>إنَّه يَبتَدئ في قنوت الوتر بهذا، وقي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كتفى بالدعاء هذا، وقد وَرَدَ أ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كان يقول في آخر وِتر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أَعُوذُ بِرِضَاكَ مِنْ سَخَطِكَ وَبِمُعَافَاتِكَ مِنْ عُقُوبَتِكَ وَأَعُوذُ بِكَ مِنْكَ لَا أُحْصِي ثَنَاءً عَلَيْكَ أَنْتَ كَمَا أَثْنَيْتَ عَلَى نَفْسِكَ</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4"/>
      </w:r>
      <w:r>
        <w:rPr>
          <w:rFonts w:ascii="Times New Roman" w:hAnsi="Times New Roman" w:cs="Times New Roman"/>
          <w:rtl w:val="true"/>
          <w:lang w:bidi="ar-EG"/>
        </w:rPr>
        <w:t>، مما يدل على أنَّه كان يُطيل قُنوته، وأنَّه يجعل هذا في آخر القنو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هذه الأدعية، أدعية جوامع، و 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لَّهُمَّ اهْدِنِ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يمَنْ هَدَيْتَ</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حتقار الإنسان لنفسه، فإنَّه طَلَبَ أن يكون واحدًا ممن يَمتن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عليهم بهذه الأمور مِن الهداية، والعافية، والتولي</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وله هنا</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تَوَلَّنِي فِيمَنْ تَولَّيْت</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كُن قَائمًا بشئوني كل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بَارِكْ لِيْ فِيمَا أَعْطَيْتَ</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اجعله متضاعف العطاء، وهذا يشمل كل ما أعطيه الإنسان سواءً في أخلاقه، أو في ماله، أو في وقته، أو في غير ذلك</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قِنِي شَرَّ مَا قَضَيْتَ</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يس المراد هنا الوقاية من المصائب م</w:t>
      </w:r>
      <w:r>
        <w:rPr>
          <w:rFonts w:ascii="Times New Roman" w:hAnsi="Times New Roman" w:cs="Times New Roman"/>
          <w:rtl w:val="true"/>
        </w:rPr>
        <w:t>ُ</w:t>
      </w:r>
      <w:r>
        <w:rPr>
          <w:rFonts w:ascii="Times New Roman" w:hAnsi="Times New Roman" w:cs="Times New Roman"/>
          <w:rtl w:val="true"/>
          <w:lang w:bidi="ar-EG"/>
        </w:rPr>
        <w:t>طلقًا، وإنما الوقاية من أن تكون المصائب شرًّ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نَّكَ تَقْضِي وَلَا يُقْضَى عَلَيْكَ</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ثناءٌ على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أدعية السابقة إذا قالها الإمام استُحِبَ للمَأمومين أن يقولوا</w:t>
      </w:r>
      <w:r>
        <w:rPr>
          <w:rFonts w:cs="Times New Roman" w:ascii="Times New Roman" w:hAnsi="Times New Roman"/>
          <w:rtl w:val="true"/>
          <w:lang w:bidi="ar-EG"/>
        </w:rPr>
        <w:t xml:space="preserve">: </w:t>
      </w:r>
      <w:r>
        <w:rPr>
          <w:rFonts w:ascii="Times New Roman" w:hAnsi="Times New Roman" w:cs="Times New Roman"/>
          <w:rtl w:val="true"/>
          <w:lang w:bidi="ar-EG"/>
        </w:rPr>
        <w:t>آمين، فإذا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نَّكَ تَقْضِي وَلَا يُقْضَى عَلَيْكَ</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ليس دعاءً، وبالتالي لا يقول التأمين، ولا يقول لفظًا آخر</w:t>
      </w:r>
      <w:r>
        <w:rPr>
          <w:rFonts w:cs="Times New Roman" w:ascii="Times New Roman" w:hAnsi="Times New Roman"/>
          <w:rtl w:val="true"/>
          <w:lang w:bidi="ar-EG"/>
        </w:rPr>
        <w:t xml:space="preserve">. </w:t>
      </w:r>
      <w:r>
        <w:rPr>
          <w:rFonts w:ascii="Times New Roman" w:hAnsi="Times New Roman" w:cs="Times New Roman"/>
          <w:rtl w:val="true"/>
          <w:lang w:bidi="ar-EG"/>
        </w:rPr>
        <w:t>بعض الناس يقول</w:t>
      </w:r>
      <w:r>
        <w:rPr>
          <w:rFonts w:cs="Times New Roman" w:ascii="Times New Roman" w:hAnsi="Times New Roman"/>
          <w:rtl w:val="true"/>
          <w:lang w:bidi="ar-EG"/>
        </w:rPr>
        <w:t xml:space="preserve">: </w:t>
      </w:r>
      <w:r>
        <w:rPr>
          <w:rFonts w:ascii="Times New Roman" w:hAnsi="Times New Roman" w:cs="Times New Roman"/>
          <w:rtl w:val="true"/>
          <w:lang w:bidi="ar-EG"/>
        </w:rPr>
        <w:t>سبحانك، وهذا لم يرد، وبالتالي نقو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ه لا يُشرع قول هذه اللفظة، إذن ماذا يفعل؟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نقول</w:t>
      </w:r>
      <w:r>
        <w:rPr>
          <w:rFonts w:cs="Times New Roman" w:ascii="Times New Roman" w:hAnsi="Times New Roman"/>
          <w:rtl w:val="true"/>
          <w:lang w:bidi="ar-EG"/>
        </w:rPr>
        <w:t xml:space="preserve">: </w:t>
      </w:r>
      <w:r>
        <w:rPr>
          <w:rFonts w:ascii="Times New Roman" w:hAnsi="Times New Roman" w:cs="Times New Roman"/>
          <w:rtl w:val="true"/>
          <w:lang w:bidi="ar-EG"/>
        </w:rPr>
        <w:t>يسكت عند هذه اللفظ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الحديث يدل على أنَّ الذل والعز من عند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طيها لمن شاء </w:t>
      </w:r>
      <w:r>
        <w:rPr>
          <w:rFonts w:cs="Times New Roman" w:ascii="Times New Roman" w:hAnsi="Times New Roman"/>
          <w:rtl w:val="true"/>
          <w:lang w:bidi="ar-EG"/>
        </w:rPr>
        <w:t>-</w:t>
      </w:r>
      <w:r>
        <w:rPr>
          <w:rFonts w:ascii="Times New Roman" w:hAnsi="Times New Roman" w:cs="Times New Roman"/>
          <w:rtl w:val="true"/>
          <w:lang w:bidi="ar-EG"/>
        </w:rPr>
        <w:t>سبحانه وتعالى</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ابْنِ عمر رَضِيَ اللهُ عَنْهُمَ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رَسُولَ اللهِ صلى الله عليه وسلم كَانَ إِذا قَعَدَ للتَّشَهُّدِ وَضَعَ يَدهُ الْيُسْرَى عَلَى رُكْبَتهِ الْيُسْرَى، وَوَضَعَ يَدَهُ الْيُمْنَى عَلَى رُكْبَتِهِ الْيُمْنَى، وَعَقَدَ ثَلَاثَةً وَخَمْسينَ، وَأَشَارَ بِإِصْبَعِهِ بالسَّبابةِ، وَفِي رِوَايَ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ضَعَ كَفَّهُ الْيُمْنَى عَلَى فَخِذِهِ الْيُمْنَى، وَقَبَضَ أَصَابِعَهُ كُلَّهَا، وَأَشَارَ بإِصْبُعِهِ الَّتِي تَلِي الْإِبْهَا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حديث ابن عمر صحيح الإسناد، فيه مشروعية الإشارة في التشهد، ولذلك قال الجمهور خلافًا للإمام أبي حنيفة</w:t>
      </w:r>
      <w:r>
        <w:rPr>
          <w:rFonts w:cs="Times New Roman" w:ascii="Times New Roman" w:hAnsi="Times New Roman"/>
          <w:rtl w:val="true"/>
          <w:lang w:bidi="ar-EG"/>
        </w:rPr>
        <w:t xml:space="preserve">. </w:t>
      </w:r>
      <w:r>
        <w:rPr>
          <w:rFonts w:ascii="Times New Roman" w:hAnsi="Times New Roman" w:cs="Times New Roman"/>
          <w:rtl w:val="true"/>
          <w:lang w:bidi="ar-EG"/>
        </w:rPr>
        <w:t>وفيه دلالة</w:t>
      </w:r>
      <w:r>
        <w:rPr>
          <w:rFonts w:cs="Times New Roman" w:ascii="Times New Roman" w:hAnsi="Times New Roman"/>
          <w:rtl w:val="true"/>
          <w:lang w:bidi="ar-EG"/>
        </w:rPr>
        <w:t xml:space="preserve">: </w:t>
      </w:r>
      <w:r>
        <w:rPr>
          <w:rFonts w:ascii="Times New Roman" w:hAnsi="Times New Roman" w:cs="Times New Roman"/>
          <w:rtl w:val="true"/>
          <w:lang w:bidi="ar-EG"/>
        </w:rPr>
        <w:t>على أنَّ التشهد يُجلس فيه، ولا يُقال إلا حال الجلوس، وفيه أنَّ اليد اليُمنى تُوضع على الرِجل اليُمنى، واليد اليُسرى توضع على الرِجل اليُسرى</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د تقدَّم معنا البحث ف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ل اليدين توضع على الركبتين بحيث يُلقمها إلقامًا، أو يضعها على الفخذ، وبالتالي تكون أطراف الأصابع على الركبتين؟ </w:t>
      </w:r>
    </w:p>
    <w:p>
      <w:pPr>
        <w:pStyle w:val="Normal"/>
        <w:spacing w:before="120" w:after="0"/>
        <w:ind w:left="0" w:right="0" w:firstLine="397"/>
        <w:jc w:val="left"/>
        <w:rPr/>
      </w:pPr>
      <w:r>
        <w:rPr>
          <w:rFonts w:ascii="Times New Roman" w:hAnsi="Times New Roman" w:cs="Times New Roman"/>
          <w:rtl w:val="true"/>
          <w:lang w:bidi="ar-EG"/>
        </w:rPr>
        <w:t>قلنا</w:t>
      </w:r>
      <w:r>
        <w:rPr>
          <w:rFonts w:cs="Times New Roman" w:ascii="Times New Roman" w:hAnsi="Times New Roman"/>
          <w:rtl w:val="true"/>
          <w:lang w:bidi="ar-EG"/>
        </w:rPr>
        <w:t xml:space="preserve">: </w:t>
      </w:r>
      <w:r>
        <w:rPr>
          <w:rFonts w:ascii="Times New Roman" w:hAnsi="Times New Roman" w:cs="Times New Roman"/>
          <w:rtl w:val="true"/>
          <w:lang w:bidi="ar-EG"/>
        </w:rPr>
        <w:t>الصواب هو الثاني، وليس الأول؛ لأن الروايات يفسِّر بعضها بعضًا، وقد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ضَعَ كَفَّهُ الْيُمْنَى عَلَى فَخِذِهِ الْيُمْنَى</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لأنه لو ألقمها لم يكن واضعًا، إنما يقال له قد ألقم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قَدَ ثَلَاثَةً وَخَمْسي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 أنَّ أصابعه الثلاثة عقدها، ثم جعل أصبع الإبهام بمثابة الخمسة، ثم أشار، وهذه إحدى الروايات الواردة في الإشارة في الأصبع، وقد وَرَدَ أنَّه يُمسك الوسطى بإبهامه، ويشير بسببابته، أو سباحت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كل هذه الروايات، أو الصفات الواردة في كيفية الإمساك وهي ثلاث صفات، كلها مشروع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جاء في بعض الألفاظ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بَضَ أَصَابِعَهُ كُلَّهَا، وَأَشَارَ بإِصْبُعِهِ الَّتِي تَلِي الْإِبْهَامَ</w:t>
      </w:r>
      <w:r>
        <w:rPr>
          <w:rFonts w:cs="Times New Roman" w:ascii="Times New Roman" w:hAnsi="Times New Roman"/>
          <w:color w:val="0000FF"/>
          <w:rtl w:val="true"/>
          <w:lang w:bidi="ar-EG"/>
        </w:rPr>
        <w:t>)</w:t>
      </w:r>
      <w:r>
        <w:rPr>
          <w:rFonts w:ascii="Times New Roman" w:hAnsi="Times New Roman" w:cs="Times New Roman"/>
          <w:rtl w:val="true"/>
          <w:lang w:bidi="ar-EG"/>
        </w:rPr>
        <w:t>، معناه أنه لم يقبض إبهام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المقصود أن هذه الصفات كلها واردة، ويجوز أن تُفعل في التشه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في هذا</w:t>
      </w:r>
      <w:r>
        <w:rPr>
          <w:rFonts w:cs="Times New Roman" w:ascii="Times New Roman" w:hAnsi="Times New Roman"/>
          <w:rtl w:val="true"/>
          <w:lang w:bidi="ar-EG"/>
        </w:rPr>
        <w:t xml:space="preserve">: </w:t>
      </w:r>
      <w:r>
        <w:rPr>
          <w:rFonts w:ascii="Times New Roman" w:hAnsi="Times New Roman" w:cs="Times New Roman"/>
          <w:rtl w:val="true"/>
          <w:lang w:bidi="ar-EG"/>
        </w:rPr>
        <w:t>الإشارة بالأصبع الذي يلي الإبهام، وقد ورد في بعض الروايات، أنه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يوحد الله بها</w:t>
      </w:r>
      <w:r>
        <w:rPr>
          <w:rFonts w:cs="Times New Roman" w:ascii="Times New Roman" w:hAnsi="Times New Roman"/>
          <w:color w:val="008000"/>
          <w:rtl w:val="true"/>
          <w:lang w:bidi="ar-EG"/>
        </w:rPr>
        <w:t>»</w:t>
      </w:r>
      <w:r>
        <w:rPr>
          <w:rFonts w:ascii="Times New Roman" w:hAnsi="Times New Roman" w:cs="Times New Roman"/>
          <w:rtl w:val="true"/>
          <w:lang w:bidi="ar-EG"/>
        </w:rPr>
        <w:t>، وفي بعضها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يذكر الله بها</w:t>
      </w:r>
      <w:r>
        <w:rPr>
          <w:rFonts w:cs="Times New Roman" w:ascii="Times New Roman" w:hAnsi="Times New Roman"/>
          <w:color w:val="008000"/>
          <w:rtl w:val="true"/>
          <w:lang w:bidi="ar-EG"/>
        </w:rPr>
        <w:t>»</w:t>
      </w:r>
      <w:r>
        <w:rPr>
          <w:rFonts w:ascii="Times New Roman" w:hAnsi="Times New Roman" w:cs="Times New Roman"/>
          <w:rtl w:val="true"/>
          <w:lang w:bidi="ar-EG"/>
        </w:rPr>
        <w:t>، ولذا فإن الصواب أنه يشير بها إلى الأعلى، ولا ينكتها يمينها، ولا يميلها يمينًا وشمالً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هكذا لا يقوم بوضعها أو بقبضها هكذا، بحيث يجعل الأصبع يميل، وإنما يشير إشارة مستقيمة، والإشارة تكون عند ذكر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w:t>
      </w:r>
      <w:r>
        <w:rPr>
          <w:rFonts w:ascii="Times New Roman" w:hAnsi="Times New Roman" w:cs="Times New Roman"/>
          <w:rtl w:val="true"/>
          <w:lang w:bidi="ar-EG"/>
        </w:rPr>
        <w:t>، فكلما ذُكر الله، شُرع رفع الأصبع عند ذلك، وبالتالي نقو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بأنه لا يرفعها مِرارًا ويكرر الرفع، وإنما يرفعها عند ذكر ا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رَوَى عَنْ عبد اللهِ بنِ الزُّبَيْرِ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رَسُولُ اللهِ صلى الله عليه وسلم إِذا قَعَدَ فِي الصَّلَاةِ جَعَلَ قَدَمَهُ الْيُسْرَى بَينَ فَخِذِهِ وَسَاقِهِ، وفَرَشَ قَدَمَهُ الْيُمْنَى، وَوَضعَ يَدَهُ الْيُسْرَى عَلَى رُكْبَتِهِ الْيُسْرَى، وَوضَعَ يَدَهُ الْيُمْنَى عَلَى فَخِذِهِ الْيُمْنَى، وَأَشَارَ بإِصْبَعهِ السَّبَّابَة، وَوَضَعَ إِبْـهَامَهُ عَلَى إِصْبَعِهِ الْوُسْطَى</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نا فيه أيضًا ذكر لكيفية الجلوس للتشهد،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رَسُولُ اللهِ صلى الله عليه وسلم إِذا قَعَدَ فِي الصَّلَا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ني للتشهد،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جَعَلَ قَدَمَهُ الْيُسْرَى بَينَ فَخِذِهِ وَسَاقِ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يُقال لها جلسة التورُّك،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فَرَشَ قَدَمَهُ الْيُمْنَى، وَوَضعَ يَدَهُ الْيُسْرَى عَلَى رُكْبَتِهِ الْيُسْرَى، وَوضَعَ يَدَهُ الْيُمْنَى عَلَى فَخِذِهِ الْيُمْنَ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تقدَّم معنا الاختلاف في كيفية جلسات الصلاة، فقال مالك</w:t>
      </w:r>
      <w:r>
        <w:rPr>
          <w:rFonts w:cs="Times New Roman" w:ascii="Times New Roman" w:hAnsi="Times New Roman"/>
          <w:rtl w:val="true"/>
          <w:lang w:bidi="ar-EG"/>
        </w:rPr>
        <w:t xml:space="preserve">: </w:t>
      </w:r>
      <w:r>
        <w:rPr>
          <w:rFonts w:ascii="Times New Roman" w:hAnsi="Times New Roman" w:cs="Times New Roman"/>
          <w:rtl w:val="true"/>
          <w:lang w:bidi="ar-EG"/>
        </w:rPr>
        <w:t>يتورك فيها جميعًا، وقال أبو حنيفة</w:t>
      </w:r>
      <w:r>
        <w:rPr>
          <w:rFonts w:cs="Times New Roman" w:ascii="Times New Roman" w:hAnsi="Times New Roman"/>
          <w:rtl w:val="true"/>
          <w:lang w:bidi="ar-EG"/>
        </w:rPr>
        <w:t xml:space="preserve">: </w:t>
      </w:r>
      <w:r>
        <w:rPr>
          <w:rFonts w:ascii="Times New Roman" w:hAnsi="Times New Roman" w:cs="Times New Roman"/>
          <w:rtl w:val="true"/>
          <w:lang w:bidi="ar-EG"/>
        </w:rPr>
        <w:t>يفترش فيها جميعًا، وقال أحمد والشافعي</w:t>
      </w:r>
      <w:r>
        <w:rPr>
          <w:rFonts w:cs="Times New Roman" w:ascii="Times New Roman" w:hAnsi="Times New Roman"/>
          <w:rtl w:val="true"/>
          <w:lang w:bidi="ar-EG"/>
        </w:rPr>
        <w:t xml:space="preserve">: </w:t>
      </w:r>
      <w:r>
        <w:rPr>
          <w:rFonts w:ascii="Times New Roman" w:hAnsi="Times New Roman" w:cs="Times New Roman"/>
          <w:rtl w:val="true"/>
          <w:lang w:bidi="ar-EG"/>
        </w:rPr>
        <w:t>يفترش فيها إلا في التشهد الأخير، قال أحمد</w:t>
      </w:r>
      <w:r>
        <w:rPr>
          <w:rFonts w:cs="Times New Roman" w:ascii="Times New Roman" w:hAnsi="Times New Roman"/>
          <w:rtl w:val="true"/>
          <w:lang w:bidi="ar-EG"/>
        </w:rPr>
        <w:t xml:space="preserve">: </w:t>
      </w:r>
      <w:r>
        <w:rPr>
          <w:rFonts w:ascii="Times New Roman" w:hAnsi="Times New Roman" w:cs="Times New Roman"/>
          <w:rtl w:val="true"/>
          <w:lang w:bidi="ar-EG"/>
        </w:rPr>
        <w:t>التشهد الأخير من الثالثة والرابعة، وقال الشافعي</w:t>
      </w:r>
      <w:r>
        <w:rPr>
          <w:rFonts w:cs="Times New Roman" w:ascii="Times New Roman" w:hAnsi="Times New Roman"/>
          <w:rtl w:val="true"/>
          <w:lang w:bidi="ar-EG"/>
        </w:rPr>
        <w:t xml:space="preserve">: </w:t>
      </w:r>
      <w:r>
        <w:rPr>
          <w:rFonts w:ascii="Times New Roman" w:hAnsi="Times New Roman" w:cs="Times New Roman"/>
          <w:rtl w:val="true"/>
          <w:lang w:bidi="ar-EG"/>
        </w:rPr>
        <w:t>التشهد الذي يعقبه سلام، وبالتالي يفترقان في الصلاة الثنائية كالفجر، والسنن الروات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تقدَّم معنا ترجيح مذهب أحمد بأنه يفترش في الركعة الثانية، التي يعقبها تشه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هنا أيضًا فيه دليل لمذهب الجمهور على الإشارة بالسبابة، وفيه أيضًا وضم الإبهام على الأصبع الوسطى</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بدِ اللهِ بنِ مَسْعُودٍ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نَّا إِذا صلَّينَا خَلْفَ رَسُولِ اللهِ صلى الله عليه وسلم قُلْنَ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سَّلَامُ عَلَى جِبْرِيلَ وَمِيكَائِيلَ، السَّلَامُ عَلَى فلَانٍ وَفُلَانٍ، فَالْتَفَتَ إِلَيْنَا رَسُولُ اللهِ صلى الله عليه وسلم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 اللهَ هُوَ السَّلَامُ، فَإِذَا صَلَّى أَحَدُكُم فَلْيَقُلْ</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التَّحِيَّاتُ للهِ، والصَّلَواتُ والطَّيِّباتُ، السَّلَامُ عَلَيْكَ أَيهَا النَّبِيُّ وَرَحْمَةُ اللهِ وَبَرَكَاتُهُ، السَّلَامُ عَلَيْنَا وَعَلَى عِبَادِ اللهِ الصَّالِحينَ، فَإِنَّكُم إِذا قُلْتُمُوهَا أَصَابَتْ كُلَّ عَبْدٍ صَالحٍ فِي السَّمَاءِ وَالْأَرْض، أَشْهَدُ أَنْ لَا إِلَهَ إِلَّا اللهُ، وَأَشْهَدُ أَنَّ مُحَمَّدًا عَبْدُهُ وَرَسُولُهُ، ثُمَّ لِـيَـتَـخَيَّرْ مِنَ الدُّعَاءِ أَعْجَبَهُ إِلَيْهِ فَيَدْعُو</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اللَّفْظُ للْبُخَارِيّ</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ascii="Times New Roman" w:hAnsi="Times New Roman" w:cs="Times New Roman"/>
          <w:color w:val="0000FF"/>
          <w:rtl w:val="true"/>
          <w:lang w:bidi="ar-EG"/>
        </w:rPr>
        <w:t>وَلهُ أَيْضًا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نَّا إِذا كُنَّا مَعَ النَّبِيِّ صلى الله عليه وسلم فِي الصَّلَاةِ قُلْنَ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سَّلَامُ عَلَى اللهِ مِنْ عِبَادِهِ، السَّلَامُ عَلَى فلَانٍ وَفُلَانٍ، فَقَالَ النَّبِيُّ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تَقولُوا السَّلَامُ عَلَى اللهِ؛ فَإِنَّ اللهَ هُوَ السَّلَامُ</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ascii="Times New Roman" w:hAnsi="Times New Roman" w:cs="Times New Roman"/>
          <w:color w:val="0000FF"/>
          <w:rtl w:val="true"/>
          <w:lang w:bidi="ar-EG"/>
        </w:rPr>
        <w:t>وَعَنْ أَبي الزُّبيرِ، عَنْ سعيدِ بنِ جُبَيرٍ، وَعَنْ طَاوُسٍ، عَنِ ابْنِ عَبَّاسٍ رَضِيَ اللهُ عَنْهُمَا أَ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 رَسُولُ اللهِ صلى الله عليه وسلم يُعَلِّمُنَا التَّشَهُّدَ كَمَا يُعَلِّمُنَا السُّورَةَ مِنَ الْقُرْآنِ، فَكَانَ يَقُو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تَّحِيَّاتُ المُبَارَكَاتُ الصَّلَوَاتُ الطَّيِّبَاتُ لله، السَّلَامُ عَلَيْكَ أَيُهَا النَّبِيُّ وَرَحْمَةُ اللهِ وَبَرَكَاتُهُ، السَّلَامُ عَلَينا وَعَلَى عِبَادِ اللهِ الصَّالِحِيْنَ، أَشْهَدُ أَنْ لَا إِلَهَ إِلَّا اللهُ، وَأَشْهَدُ أَنَّ مُحَمَّدًا عَبْدُهُ وَرَسُولُهُ</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ascii="Times New Roman" w:hAnsi="Times New Roman" w:cs="Times New Roman"/>
          <w:color w:val="0000FF"/>
          <w:rtl w:val="true"/>
          <w:lang w:bidi="ar-EG"/>
        </w:rPr>
        <w:t>وَعَنِ ابْنِ مَسْعُودٍ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نَّا نقُولُ فِي الصَّلَاةِ، قبل أَنْ يُفْرَضَ التَّشَهُّ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سَّلَامُ عَلَى ال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حَدِيث، رَوَاهُ النَّسَائِيُّ وَالدَّارَقُطْنِيُّ وَصحَّحَ إِسْنَادَهُ</w:t>
      </w:r>
      <w:r>
        <w:rPr>
          <w:rFonts w:cs="Times New Roman" w:ascii="Times New Roman" w:hAnsi="Times New Roman"/>
          <w:color w:val="0000FF"/>
          <w:rtl w:val="true"/>
          <w:lang w:bidi="ar-EG"/>
        </w:rPr>
        <w:t>.</w:t>
      </w:r>
    </w:p>
    <w:p>
      <w:pPr>
        <w:pStyle w:val="Normal"/>
        <w:spacing w:before="120" w:after="0"/>
        <w:ind w:left="0" w:right="0" w:firstLine="397"/>
        <w:jc w:val="left"/>
        <w:rPr/>
      </w:pPr>
      <w:r>
        <w:rPr>
          <w:rFonts w:ascii="Times New Roman" w:hAnsi="Times New Roman" w:cs="Times New Roman"/>
          <w:color w:val="0000FF"/>
          <w:rtl w:val="true"/>
          <w:lang w:bidi="ar-EG"/>
        </w:rPr>
        <w:t>وَقَالَ عُمرٌ رضي الله عن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ا تُجْزِئُ صَلَاةٌ إِلَّا بِتَشَهُّ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سَعِيْدٌ وَغَيرُ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ه الأحاديث في التشهد وصيغة التشهد، وقد اختلف العلماء في ترجيح هاتين الصيغتين، ورد من حديث ابن مسعود الصيغة الأولى، وورد من حديث ابن عباس الصيغة الثانية، وفيهما اختلاف</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للعلماء ثلاثة مناهج أو أربعة مناهج</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منهج الأول يقول بترجيح حديث ابن مسعود، وهذا مذهب أحمد وجماع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مذهب الثاني بترجيح تشهد ابن عباس، وهو مذهب الشافعي وجماع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آخر يقول</w:t>
      </w:r>
      <w:r>
        <w:rPr>
          <w:rFonts w:cs="Times New Roman" w:ascii="Times New Roman" w:hAnsi="Times New Roman"/>
          <w:rtl w:val="true"/>
          <w:lang w:bidi="ar-EG"/>
        </w:rPr>
        <w:t xml:space="preserve">: </w:t>
      </w:r>
      <w:r>
        <w:rPr>
          <w:rFonts w:ascii="Times New Roman" w:hAnsi="Times New Roman" w:cs="Times New Roman"/>
          <w:rtl w:val="true"/>
          <w:lang w:bidi="ar-EG"/>
        </w:rPr>
        <w:t>بالتساوي بينهما فينوع بينهما، مرة يقرأ بتشهد ابن مسعود ومرة بتشهد ابن عباس</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قول الثاني يقو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جزئه ما اشتركا فيه، لكن هذا القول ضعيف، لأنه يمكن أن يكون ما ذكر في حديث ابن مسعود ولم يذكر في حديث ابن عباس يعوض عنه ما ذكر في حديث ابن عباس </w:t>
      </w:r>
      <w:r>
        <w:rPr>
          <w:rFonts w:cs="Times New Roman" w:ascii="Times New Roman" w:hAnsi="Times New Roman"/>
          <w:rtl w:val="true"/>
          <w:lang w:bidi="ar-EG"/>
        </w:rPr>
        <w:t>-</w:t>
      </w:r>
      <w:r>
        <w:rPr>
          <w:rFonts w:ascii="Times New Roman" w:hAnsi="Times New Roman" w:cs="Times New Roman"/>
          <w:rtl w:val="true"/>
          <w:lang w:bidi="ar-EG"/>
        </w:rPr>
        <w:t>رضي الله عنهم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بالتالي نقول بأن الصيغتين جائزتان لوردهما ع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وبأيهما قال أجزئ، لكن يبقى مسألة الترجيح، ولكل وجهة في ترجيح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 ابن مسعود</w:t>
      </w:r>
      <w:r>
        <w:rPr>
          <w:rFonts w:cs="Times New Roman" w:ascii="Times New Roman" w:hAnsi="Times New Roman"/>
          <w:rtl w:val="true"/>
          <w:lang w:bidi="ar-EG"/>
        </w:rPr>
        <w:t>:</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نَّا إِذا صلَّينَا خَلْفَ رَسُولِ اللهِ صلى الله عليه وسلم قُلْنَ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سَّلَامُ عَلَى جِبْرِيلَ</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لعلنا نترك الاستفصال في أحكام هذه الأحاديث للقائنا الآتي</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نسأل ا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أن يوفقنا وإياكم لكل خير، وأن يجعلنا وإياكم من الهداة المهتدين، هذا والله أعلم، وصلى الله على نبينا محمد، وعلى آله وأصحابه وأتباعه، وسلم تسليمًا كثيرًا إلى يوم الدين</w:t>
      </w:r>
      <w:r>
        <w:rPr>
          <w:rFonts w:cs="Times New Roman" w:ascii="Times New Roman" w:hAnsi="Times New Roman"/>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البخاري عن أنس بن مالك</w:t>
      </w:r>
      <w:r>
        <w:rPr>
          <w:rFonts w:cs="Traditional Arabic" w:ascii="Traditional Arabic" w:hAnsi="Traditional Arabic"/>
          <w:sz w:val="20"/>
          <w:szCs w:val="20"/>
          <w:rtl w:val="true"/>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البخاري ومسلم عن مالك بن الحويرث</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أخرجه مسلم عَنْ أَبِي هُرَيْرَةَ عَنْ عَائِشَةَ قَالَتْ فَقَدْتُ رَسُولَ اللَّهِ صَلَّى اللَّهُ عَلَيْهِ وَسَلَّمَ لَيْلَةً مِنْ الْفِرَاشِ فَالْتَمَسْتُهُ فَوَقَعَتْ يَدِي عَلَى بَطْنِ قَدَمَيْهِ وَهُوَ فِي الْمَسْجِدِ وَهُمَا مَنْصُوبَتَانِ وَهُوَ يَقُولُ</w:t>
      </w:r>
      <w:r>
        <w:rPr>
          <w:rFonts w:cs="Traditional Arabic" w:ascii="Traditional Arabic" w:hAnsi="Traditional Arabic"/>
          <w:sz w:val="20"/>
          <w:szCs w:val="20"/>
          <w:rtl w:val="true"/>
        </w:rPr>
        <w:t>:</w:t>
      </w:r>
      <w:r>
        <w:rPr>
          <w:rFonts w:cs="Traditional Arabic" w:ascii="Traditional Arabic" w:hAnsi="Traditional Arabic"/>
          <w:sz w:val="20"/>
          <w:szCs w:val="20"/>
          <w:rtl w:val="true"/>
        </w:rPr>
        <w:t xml:space="preserve">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لَّهُمَّ أَعُوذُ بِرِضَاكَ مِنْ سَخَطِكَ وَبِمُعَافَاتِكَ مِنْ عُقُوبَتِكَ وَأَعُوذُ بِكَ مِنْكَ لَا أُحْصِي ثَنَاءً عَلَيْكَ أَنْتَ كَمَا أَثْنَيْتَ عَلَى نَفْسِكَ</w:t>
      </w:r>
      <w:r>
        <w:rPr>
          <w:rFonts w:cs="Traditional Arabic" w:ascii="Traditional Arabic" w:hAnsi="Traditional Arabic"/>
          <w:sz w:val="20"/>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2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19:00Z</dcterms:created>
  <dc:creator>mshaban</dc:creator>
  <dc:description/>
  <cp:keywords/>
  <dc:language>en-US</dc:language>
  <cp:lastModifiedBy>هشام داود</cp:lastModifiedBy>
  <dcterms:modified xsi:type="dcterms:W3CDTF">2018-01-03T14:13:00Z</dcterms:modified>
  <cp:revision>60</cp:revision>
  <dc:subject/>
  <dc:title>السياسة الشرعية (المستوى الثالث)</dc:title>
</cp:coreProperties>
</file>